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spacing w:val="-3"/>
          <w:sz w:val="36"/>
          <w:szCs w:val="36"/>
          <w:lang w:val="es-ES_tradnl"/>
        </w:rPr>
      </w:pPr>
      <w:r>
        <w:rPr>
          <w:b/>
          <w:bCs/>
          <w:spacing w:val="-3"/>
          <w:sz w:val="36"/>
          <w:szCs w:val="36"/>
          <w:lang w:val="es-ES_tradnl"/>
        </w:rPr>
        <w:t>Contenido</w:t>
      </w:r>
    </w:p>
    <w:p>
      <w:pPr>
        <w:pStyle w:val="Normal"/>
        <w:tabs>
          <w:tab w:val="clear" w:pos="720"/>
          <w:tab w:val="left" w:pos="-709" w:leader="none"/>
          <w:tab w:val="decimal" w:pos="709" w:leader="dot"/>
          <w:tab w:val="left" w:pos="9214"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left" w:pos="-709" w:leader="none"/>
          <w:tab w:val="decimal" w:pos="709" w:leader="dot"/>
          <w:tab w:val="left" w:pos="1701" w:leader="none"/>
          <w:tab w:val="left" w:pos="9214" w:leader="none"/>
          <w:tab w:val="left" w:pos="9356" w:leader="none"/>
        </w:tabs>
        <w:suppressAutoHyphens w:val="true"/>
        <w:jc w:val="both"/>
        <w:rPr>
          <w:spacing w:val="-3"/>
          <w:lang w:val="es-ES_tradnl"/>
        </w:rPr>
      </w:pPr>
      <w:r>
        <w:rPr>
          <w:spacing w:val="-3"/>
          <w:lang w:val="es-ES_tradnl"/>
        </w:rPr>
        <w:t>Introducción...................................................1</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Tres modelos principales de hablar en público..................1</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Identificando su estilo de hablar..............................2</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Pronunciando el discurso.......................................3</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Organizándose..................................................5</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Hasta cuando debería hablar....................................5</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Conozca a su público...........................................7</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Tiempo para bosquejar..........................................8</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La preparación del bosquejo...................................10</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El bosquejo para presentar....................................13</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Ayudas visuales...............................................15</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Errores de expresión..........................................17</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Lenguaje corporal.............................................18</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Conversación cautivadora - Como hablar con dulzura............20</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Práctica del discurso.........................................22</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No se preocupe por las cosas pequeñas.........................23</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Preparando el ambiente - La sala de clases....................24</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La apariencia personal........................................28</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Aumentar el volumen - usando un micrófono.....................33</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Venciendo el temor al escenario...............................34</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Credibilidad..................................................36</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Compromisos de género.........................................36</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s>
        <w:suppressAutoHyphens w:val="true"/>
        <w:jc w:val="both"/>
        <w:rPr>
          <w:spacing w:val="-3"/>
          <w:lang w:val="es-ES_tradnl"/>
        </w:rPr>
      </w:pPr>
      <w:r>
        <w:rPr>
          <w:spacing w:val="-3"/>
          <w:lang w:val="es-ES_tradnl"/>
        </w:rPr>
        <w:t xml:space="preserve">Poniendo manos a la obra .....................................36 </w:t>
      </w:r>
    </w:p>
    <w:p>
      <w:pPr>
        <w:pStyle w:val="Normal"/>
        <w:tabs>
          <w:tab w:val="clear" w:pos="720"/>
          <w:tab w:val="left" w:pos="-709" w:leader="none"/>
          <w:tab w:val="decimal" w:pos="709" w:leader="dot"/>
          <w:tab w:val="decimal" w:pos="9214" w:leader="dot"/>
        </w:tabs>
        <w:suppressAutoHyphens w:val="true"/>
        <w:jc w:val="both"/>
        <w:rPr>
          <w:spacing w:val="-3"/>
          <w:lang w:val="es-ES_tradnl"/>
        </w:rPr>
      </w:pPr>
      <w:r>
        <w:rPr>
          <w:spacing w:val="-3"/>
          <w:lang w:val="es-ES_tradnl"/>
        </w:rPr>
      </w:r>
    </w:p>
    <w:p>
      <w:pPr>
        <w:pStyle w:val="Normal"/>
        <w:tabs>
          <w:tab w:val="clear" w:pos="720"/>
          <w:tab w:val="left" w:pos="-709" w:leader="none"/>
          <w:tab w:val="decimal" w:pos="709" w:leader="dot"/>
          <w:tab w:val="decimal" w:pos="9214" w:leader="dot"/>
        </w:tabs>
        <w:suppressAutoHyphens w:val="true"/>
        <w:jc w:val="both"/>
        <w:rPr>
          <w:spacing w:val="-3"/>
          <w:lang w:val="es-ES_tradnl"/>
        </w:rPr>
      </w:pPr>
      <w:r>
        <w:rPr>
          <w:spacing w:val="-3"/>
          <w:lang w:val="es-ES_tradnl"/>
        </w:rPr>
        <w:t xml:space="preserve">Preocupaciones  </w:t>
      </w:r>
    </w:p>
    <w:p>
      <w:pPr>
        <w:pStyle w:val="Normal"/>
        <w:tabs>
          <w:tab w:val="clear" w:pos="720"/>
          <w:tab w:val="left" w:pos="-709" w:leader="none"/>
          <w:tab w:val="decimal" w:pos="709" w:leader="dot"/>
          <w:tab w:val="decimal" w:pos="9214" w:leader="dot"/>
        </w:tabs>
        <w:suppressAutoHyphens w:val="true"/>
        <w:jc w:val="both"/>
        <w:rPr>
          <w:spacing w:val="-3"/>
          <w:lang w:val="es-ES_tradnl"/>
        </w:rPr>
      </w:pPr>
      <w:r>
        <w:rPr>
          <w:spacing w:val="-3"/>
          <w:lang w:val="es-ES_tradnl"/>
        </w:rPr>
        <w:t>multiculturales...............................................36</w:t>
      </w:r>
    </w:p>
    <w:p>
      <w:p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left" w:pos="-709" w:leader="none"/>
          <w:tab w:val="decimal" w:pos="709" w:leader="dot"/>
          <w:tab w:val="left" w:pos="9214" w:leader="none"/>
        </w:tabs>
        <w:suppressAutoHyphens w:val="true"/>
        <w:jc w:val="both"/>
        <w:rPr>
          <w:spacing w:val="-3"/>
          <w:lang w:val="es-ES_tradnl"/>
        </w:rPr>
      </w:pPr>
      <w:r>
        <w:rPr>
          <w:spacing w:val="-3"/>
          <w:lang w:val="es-ES_tradnl"/>
        </w:rPr>
        <w:t>Palabras finales..............................................37</w:t>
      </w:r>
    </w:p>
    <w:p>
      <w:pPr>
        <w:pStyle w:val="Normal"/>
        <w:tabs>
          <w:tab w:val="clear" w:pos="720"/>
          <w:tab w:val="center" w:pos="4680" w:leader="none"/>
        </w:tabs>
        <w:suppressAutoHyphens w:val="true"/>
        <w:rPr>
          <w:b/>
          <w:b/>
          <w:bCs/>
          <w:spacing w:val="-3"/>
          <w:sz w:val="32"/>
          <w:szCs w:val="32"/>
          <w:lang w:val="es-ES_tradnl"/>
        </w:rPr>
      </w:pPr>
      <w:r>
        <w:rPr>
          <w:b/>
          <w:bCs/>
          <w:spacing w:val="-3"/>
          <w:sz w:val="32"/>
          <w:szCs w:val="32"/>
          <w:lang w:val="es-ES_tradnl"/>
        </w:rPr>
        <w:t>Introducción a los principios de hablar en público</w:t>
      </w:r>
    </w:p>
    <w:p>
      <w:pPr>
        <w:pStyle w:val="Normal"/>
        <w:tabs>
          <w:tab w:val="clear" w:pos="720"/>
          <w:tab w:val="center" w:pos="468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emperador romano Nerón, iba al circo para ver como los leones se comían a los cristianos. Los animales decididos estaban masticando con su deleite acostumbrado, hasta que un cristiano le habló a ese león. El león pareció escucharlo atentamente y sencillamente se marchó con su cola oculta entre las patas. El mismo cristiano continuó hablando a un león tras otro. Cada uno se iba apresuradamente, tan manso, como había sido feroz unos minutos antes. Finalmente Nerón, no pudo aguantar por más tiempo el suspenso e hizo que le trajeran al cristiano. Nerón le dijo: "Si me cuentas lo que le dijiste a los leones, te libero". El cristiano contestó: "Les dije: el león que gane este certamen, tiene que levantarse y decir unas pocas palabras a la audi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lquiera que haya tenido que ponerse en pie y dar un discurso, puede identificarse con estos leones. Para muchas personas, el pararse al frente y dar una charla de cualquier clase, es como si le pidieran que saltara de un avión a 10.000 metros de altura sin paracaídas. Una encuesta reciente encontró que el temor número uno entre los norteamericanos  es el hablar en públic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i Ud. puede vencer su temor y aprender a hablar bien en público, tendrá un estímulo en la vida y será mucho más probable que triunfe en otras áreas de la vida. En realidad, no hay misterio acerca de lo que convierte a alguien en un orador eficaz, Sólo unas pocas características la ayudarán a lograr el éxito. No necesita ser una pastora, médica, sicóloga, experta, o una profesional para hablar ante un grupo. Por virtud de su posición como líder de Ministerios de la Mujer, Ud. tendrá esa posición automáticamente. </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LOS TRES MODELOS PRINCIPALES DE HABLAR EN PUBLICO  (TR-2, 3, 4)</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Algunas personas parecen ser capaces de pararse ante un grupo y hablar acerca de cualquier cosa en cualquier momento. Su facilidad para hablar se debe en gran parte a su comprensión de las diferentes clases de discursos. Tales oradores están familiarizados con cada tipo de discurso y saben como se organizan y comunican los diferentes discursos. Ud. también puede aprender e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Todos los discursos caen en una de tres categorías: discursos para informar, persuadir, o entretener. </w:t>
      </w:r>
      <w:r>
        <w:rPr>
          <w:b/>
          <w:bCs/>
          <w:i/>
          <w:iCs/>
          <w:spacing w:val="-3"/>
          <w:lang w:val="es-ES_tradnl"/>
        </w:rPr>
        <w:t>Discursos que informan</w:t>
      </w:r>
      <w:r>
        <w:rPr>
          <w:spacing w:val="-3"/>
          <w:lang w:val="es-ES_tradnl"/>
        </w:rPr>
        <w:t xml:space="preserve"> explican, describen, aclaran, definen y demuestran. Tales discursos pueden mover a una audiencia a la acción o a la creencia. Su propósito primario es presentar hechos, detalles, y ejemplos.</w:t>
      </w:r>
    </w:p>
    <w:p>
      <w:pPr>
        <w:pStyle w:val="Normal"/>
        <w:tabs>
          <w:tab w:val="clear" w:pos="720"/>
          <w:tab w:val="left" w:pos="-720" w:leader="none"/>
        </w:tabs>
        <w:suppressAutoHyphens w:val="true"/>
        <w:jc w:val="both"/>
        <w:rPr/>
      </w:pPr>
      <w:r>
        <w:rPr>
          <w:b/>
          <w:bCs/>
          <w:i/>
          <w:iCs/>
          <w:spacing w:val="-3"/>
          <w:lang w:val="es-ES_tradnl"/>
        </w:rPr>
        <w:t>Los discursos que persuaden</w:t>
      </w:r>
      <w:r>
        <w:rPr>
          <w:spacing w:val="-3"/>
          <w:lang w:val="es-ES_tradnl"/>
        </w:rPr>
        <w:t xml:space="preserve"> están ideados para convencer, y el blanco es influir en las creencias o actitudes de los oyentes. Esto puede lograrse usando su propia credibilidad para fortalecer su argumento. O Ud. puede apelar a las emociones, razón, o sentido de lo que es correcto e incorrecto de su audi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Discursos que entretienen</w:t>
      </w:r>
      <w:r>
        <w:rPr>
          <w:i/>
          <w:iCs/>
          <w:spacing w:val="-3"/>
          <w:lang w:val="es-ES_tradnl"/>
        </w:rPr>
        <w:t xml:space="preserve">, </w:t>
      </w:r>
      <w:r>
        <w:rPr>
          <w:spacing w:val="-3"/>
          <w:lang w:val="es-ES_tradnl"/>
        </w:rPr>
        <w:t>usan el humor para influir en el público como lo usa en una charla después de una comida. Una vez que el público entra en calor, se presenta una idea principal, aun con una nota alegre. Nota: este es el tipo más difícil de todas las presentaciones porque requiere gran naturalidad y elegancia y depende en gran parte del carisma del orad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 menudo se superponen estos tres tipos de discurso. Por lo tanto, es importante que aislar y entienda el propósito principal de su tema antes de que comience a preparar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t>IDENTIFICANDO SU ESTILO DE HABLAR (TR-5)</w:t>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Piense en un orador al que nunca olvidará. ¿Qué tiene él o ella que es tan memorable? Después piense en el peor orador que haya escuchado. ¿Qué hizo o no hizo cada uno que le llamó la atención? Es probable que su evaluación de tales oradores caiga en categorías distintas. Hablando en líneas generales, hay tres estilos diferentes de present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La presentadora serena,</w:t>
      </w:r>
      <w:r>
        <w:rPr>
          <w:spacing w:val="-3"/>
          <w:lang w:val="es-ES_tradnl"/>
        </w:rPr>
        <w:t xml:space="preserve"> capta la atención del público con una persuasión de mentalidad lógica. Durante su presentación las cosas serán ordenadas y estarán bajo control. Estas oradoras están por lo general con una misión y presentan su mensaje con una intensidad dramática. Hacen uso de hechos y cifras para comprobar lo que están presentando. Los adjetivos que describen a esta presentadora son los siguientes: analítico, lógico, deliberado, racional, intelectual y penetr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La presentadora apasionada,</w:t>
      </w:r>
      <w:r>
        <w:rPr>
          <w:spacing w:val="-3"/>
          <w:lang w:val="es-ES_tradnl"/>
        </w:rPr>
        <w:t xml:space="preserve"> puede hacer volar el techo de un edificio. Tal vez a Ud. le agrade o no, pero nadie ignora esa clase de oradoras. Sus presentaciones son rápidas y frenéticas, y a menudo las transmite a gran velocidad. Continúa sin interrupción, con adrenalina, y presiona las pasiones hasta el límite. La pausa, cuando eleva y baja su voz, sus movimientos del cuerpo, todos son dramáticos y resaltan los puntos que presenta. </w:t>
      </w:r>
      <w:r>
        <w:rPr>
          <w:i/>
          <w:iCs/>
          <w:spacing w:val="-3"/>
          <w:lang w:val="es-ES_tradnl"/>
        </w:rPr>
        <w:t>Las presentadoras apasionadas</w:t>
      </w:r>
      <w:r>
        <w:rPr>
          <w:spacing w:val="-3"/>
          <w:lang w:val="es-ES_tradnl"/>
        </w:rPr>
        <w:t xml:space="preserve"> son emocionales, llenas de energía, carismáticas, impulsivas, y osadas.</w:t>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pPr>
      <w:r>
        <w:rPr>
          <w:b/>
          <w:bCs/>
          <w:i/>
          <w:iCs/>
          <w:spacing w:val="-3"/>
          <w:lang w:val="es-ES_tradnl"/>
        </w:rPr>
        <w:t>La presentadora tediosa</w:t>
      </w:r>
      <w:r>
        <w:rPr>
          <w:i/>
          <w:iCs/>
          <w:spacing w:val="-3"/>
          <w:lang w:val="es-ES_tradnl"/>
        </w:rPr>
        <w:t>,</w:t>
      </w:r>
      <w:r>
        <w:rPr>
          <w:spacing w:val="-3"/>
          <w:lang w:val="es-ES_tradnl"/>
        </w:rPr>
        <w:t xml:space="preserve"> tiene miedo de arriesgarse por eso permanece suave y aburrida. Seguramente que alguna vez soportó un discurso aburrido. Este tipo de oradoras son seguras, pero no cambian mucho las cosas. Debido a que son tan apagadas, el riesgo es mínimo y el tema se olvida fácilmente. Parece que el ser tediosa es la norma, porque muchas personas actúan dentro de esos límites. Y pocos dentro del público le dirán a una presentadora apagada que es tediosa. Las presentadoras tediosas son cautelosas, previsibles, ambivalentes y aburrid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No hay un estilo que sea mejor, desde el momento que cada presentadora actúa en todas estas zonas pero una tendencia inherente empujará a una oradora más cerca a un estilo que a otro. Pero la tendencia para muchos es dejarse llevar periódicamente hacia lo insulso, lo que por lo general se debe a la indolencia. Llegar a ser una </w:t>
      </w:r>
      <w:r>
        <w:rPr>
          <w:i/>
          <w:iCs/>
          <w:spacing w:val="-3"/>
          <w:lang w:val="es-ES_tradnl"/>
        </w:rPr>
        <w:t xml:space="preserve">presentadora serena </w:t>
      </w:r>
      <w:r>
        <w:rPr>
          <w:spacing w:val="-3"/>
          <w:lang w:val="es-ES_tradnl"/>
        </w:rPr>
        <w:t xml:space="preserve">exige mucha investigación y preparación. La </w:t>
      </w:r>
      <w:r>
        <w:rPr>
          <w:i/>
          <w:iCs/>
          <w:spacing w:val="-3"/>
          <w:lang w:val="es-ES_tradnl"/>
        </w:rPr>
        <w:t>presentadora apasionada</w:t>
      </w:r>
      <w:r>
        <w:rPr>
          <w:spacing w:val="-3"/>
          <w:lang w:val="es-ES_tradnl"/>
        </w:rPr>
        <w:t xml:space="preserve"> incluye más emoción que intelecto. La </w:t>
      </w:r>
      <w:r>
        <w:rPr>
          <w:i/>
          <w:iCs/>
          <w:spacing w:val="-3"/>
          <w:lang w:val="es-ES_tradnl"/>
        </w:rPr>
        <w:t>presentadora apasionada</w:t>
      </w:r>
      <w:r>
        <w:rPr>
          <w:spacing w:val="-3"/>
          <w:lang w:val="es-ES_tradnl"/>
        </w:rPr>
        <w:t xml:space="preserve"> es un estilo de alto riesgo, y de gran recompensa que involucra mucha acción. El ideal es que su presentación sea una mezcla de tranquila y apasionada, evitando la aburr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PRESENTANDO EL DISCURSO (TR-6)</w:t>
      </w:r>
      <w:r>
        <w:rPr>
          <w:b/>
          <w:bCs/>
          <w:spacing w:val="-3"/>
          <w:lang w:val="es-ES_tradnl"/>
        </w:rPr>
        <w:t xml:space="preserve"> </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cuatro métodos básicos de pronunciar un discurso: (1) leyendo un manuscrito palabra por palabra; (2) recitando la presentación de memoria; (3) hablando sin preparación, espontáneamente; y (4) hablando improvisada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1. </w:t>
      </w:r>
      <w:r>
        <w:rPr>
          <w:b/>
          <w:bCs/>
          <w:spacing w:val="-3"/>
          <w:lang w:val="es-ES_tradnl"/>
        </w:rPr>
        <w:tab/>
        <w:t>Leer un manuscrito palabra por palabra.</w:t>
      </w:r>
      <w:r>
        <w:rPr>
          <w:spacing w:val="-3"/>
          <w:lang w:val="es-ES_tradnl"/>
        </w:rPr>
        <w:t xml:space="preserve"> Un manuscrito que se lee tiene varias desventajas. A menos que la persona que pronuncia el discurso sea sobremanera habilidosa, la recitación sonará como si estuviera leyendo y lo más seguro es que tenga un tono de canto. Leer un manuscrito también falla en darle al público el contacto visual que se necesita para mantener la atención. ¡Si desea perder enteramente al público, prosiga de este mo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2.</w:t>
      </w:r>
      <w:r>
        <w:rPr>
          <w:b/>
          <w:bCs/>
          <w:spacing w:val="-3"/>
          <w:lang w:val="es-ES_tradnl"/>
        </w:rPr>
        <w:tab/>
        <w:t>Pronunciarlo de memoria</w:t>
      </w:r>
      <w:r>
        <w:rPr>
          <w:spacing w:val="-3"/>
          <w:lang w:val="es-ES_tradnl"/>
        </w:rPr>
        <w:t>. Daniel Wesbster, el famoso autor del diccionario inglés de su nombre, podía hacer vibrar a los oyentes por tres, cuatro, o cinco horas seguidas. Aun más increíble, a menudo hablaba sin usar notas ¡lo que lo atribuía a su memoria! Pocas personas tienen su notable poder de memoria. Si Ud. tiene la habilidad de confiar todo su discurso a la memoria, Ud. también puede hablar sin manuscrito. Pero una de las principales desventajas de memorizar un discurso completo es que crea demasiada presión para que el discurso sea "absolutamente perfecto". Memorizar una alocución también puede resultar en una entrega que suene formal y ríg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Los oradores profesionales que pronuncian repetidamente el mismo discurso, a menudo lo confían a la memoria, y sin embargo cada vez que lo presentan lo ajustan para que se acomode a la ocasión y a la audiencia. Esto sólo lo puede hacer un orador muy diestro. La desventaja principal de la memorización es lo que podría suceder si por cualquier razón se desvía su atención y no puede recordar lo que iba a decir después. Si elige hablar sin notas, asegúrese que tiene las habilidades necesarias para hablar sin notas. Nunca va tener una segunda oportunidad de dar un discur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3.</w:t>
      </w:r>
      <w:r>
        <w:rPr>
          <w:b/>
          <w:bCs/>
          <w:spacing w:val="-3"/>
          <w:lang w:val="es-ES_tradnl"/>
        </w:rPr>
        <w:tab/>
        <w:t>Hablar sin preparación, espontáneamente</w:t>
      </w:r>
      <w:r>
        <w:rPr>
          <w:spacing w:val="-3"/>
          <w:lang w:val="es-ES_tradnl"/>
        </w:rPr>
        <w:t xml:space="preserve">. El discurso espontáneo es hablar en una reunión con poca o ninguna preparación y sin el uso de notas. Para muchos puede ser igualado a la prueba de fuego, pero no necesita ser así de intenso. El discurso espontáneo sigue 3 reglas básicas. (a) tener algo importante que decir; (b) conseguir que sus oyentes lo entiendan o lo crean, y (c) hablar en forma sencilla, directa y significativamente. Créalo o no, Ud. ya sabe como hablar en forma espontánea. Ha estado haciendo eso por años desde que emprendió su trabajo diario, sin redactar lo que iba a decir. Y lo hizo bie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Cuando se le pide que hable espontáneamente, Ud. está en realidad extrayendo de los años de experiencia pasados. Una ventaja de hablar así es que suena automáticamente natural y espontáneo. Hablar espontáneamente es fácil mientras usted sigue una regla: ¡</w:t>
      </w:r>
      <w:r>
        <w:rPr>
          <w:i/>
          <w:iCs/>
          <w:spacing w:val="-3"/>
          <w:lang w:val="es-ES_tradnl"/>
        </w:rPr>
        <w:t>Saber lo que está diciendo!</w:t>
      </w:r>
      <w:r>
        <w:rPr>
          <w:spacing w:val="-3"/>
          <w:lang w:val="es-ES_tradnl"/>
        </w:rPr>
        <w:t xml:space="preserve"> Y cerciórese de hablar en frases completas. Ud puede pensar que habla con frases completas pero con frecuencia puede ser culpable de hablar en fragmentos, dicho en otras palabras, usar  ¡no,  este, oh, como tal vez, bueno, ellas, ustedes saben, u otras parecidas! Hablar en frases claras y frases bien constituidas sin ninguna preparación anterior es un verdadero ar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se le hace una pregunta, siéntase libre para hacer una pausa por unos segundos para ordenar sus pensamientos. No hay ley que diga que Ud. tiene que hablar inmediatamente. Una vez que tomó su tema principal, aférrese a él. No se meta en otro tema. Comience con una declaración general que le da tiempo para organizar sus pensamientos. Después ofrezca simplemente dos o tres puntos de evidencia sin empantanarse en detalles confusos. Mire a todos los oyentes y no sólo a la persona que le hizo la pregunta. Después, termine sus pensamientos con una conclusión firme sin añadir: "Justo, un punto más....". Y, termine, no siga má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4.</w:t>
      </w:r>
      <w:r>
        <w:rPr>
          <w:b/>
          <w:bCs/>
          <w:spacing w:val="-3"/>
          <w:lang w:val="es-ES_tradnl"/>
        </w:rPr>
        <w:tab/>
        <w:t>Hablar improvisadamente.</w:t>
      </w:r>
      <w:r>
        <w:rPr>
          <w:spacing w:val="-3"/>
          <w:lang w:val="es-ES_tradnl"/>
        </w:rPr>
        <w:t xml:space="preserve"> La mayoría de ustedes hablarán improvisadamente. El discurso improvisado no es tan improvisado como el espontáneo. El discurso improvisado incluye breves notas y está preparado cuidadosamente y se practica anticipadamente. Sin embargo, la fraseología exacta se escoge en el momento en que se presen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ste método tiene varias ventajas. Le da al orador más control sobre el pensamiento y el lenguaje y le ofrece una mayor espontaneidad y franqueza que los otros métodos. Otra ventaja es que se puede adaptar a una amplia gama de situaciones. También contiene una calidad conversacional que los oyentes buscan en un orador. La cualidad conversacional significa que no importa cuantas veces Ud. haya dado el discurso, sonará espontáneo a un auditorio nuevo. Cuando se habla improvisadamente, Ud. es libre de establecer sus ideas, pues no está atada a un manuscrito. También puede establecer un fuerte contacto visual, hacer los gestos en forma natural, y concentrarse en hablar </w:t>
      </w:r>
      <w:r>
        <w:rPr>
          <w:i/>
          <w:iCs/>
          <w:spacing w:val="-3"/>
          <w:lang w:val="es-ES_tradnl"/>
        </w:rPr>
        <w:t>con</w:t>
      </w:r>
      <w:r>
        <w:rPr>
          <w:spacing w:val="-3"/>
          <w:lang w:val="es-ES_tradnl"/>
        </w:rPr>
        <w:t xml:space="preserve"> sus oyentes, en vez de hablarles </w:t>
      </w:r>
      <w:r>
        <w:rPr>
          <w:i/>
          <w:iCs/>
          <w:spacing w:val="-3"/>
          <w:lang w:val="es-ES_tradnl"/>
        </w:rPr>
        <w:t xml:space="preserve">a </w:t>
      </w:r>
      <w:r>
        <w:rPr>
          <w:spacing w:val="-3"/>
          <w:lang w:val="es-ES_tradnl"/>
        </w:rPr>
        <w:t>el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No quiere decir que sea improvisado, de momento, acabado de nacer. Es una improvisación por lo que toca al momento, pero no en lo que respecta a la preparación, como si el tema fuera el producto de ese instante. El discurso se cubre con la vestidura de las palabras en el momento de ser pronunciado. Tiene algunas ventajas sobre los otros: (1) la ventaja de que pronunciarlo de nuevo es como hacerlo nacer otra vez; (2) da gran ardor a la presentación del discurso porque los pensamientos se levantan frescos en la mente; y (3) habla cara a cara con el auditorio reteniendo más su atención y simpatía al mismo tiempo que concede la libertad de seguir las sugerencias y dirección inesperadas del Espíritu de Dios. Para tener éxito debe haber (1) una premeditación completa, es decir, prepararlo más completamente que un discurso escrito; (2) estar segura de sí misma, seguridad que nace de la confianza en Dios, y (3) practicar con persistencia. Hay que evitar lo que dijo Spurgeon: "no decir nada y ocupar mucho tiempo en decirlo". </w:t>
      </w:r>
      <w:r>
        <w:rPr>
          <w:b/>
          <w:bCs/>
          <w:spacing w:val="-3"/>
          <w:lang w:val="es-ES_tradnl"/>
        </w:rPr>
        <w:t>(</w:t>
      </w:r>
      <w:r>
        <w:rPr>
          <w:b/>
          <w:bCs/>
          <w:spacing w:val="-3"/>
          <w:vertAlign w:val="superscript"/>
          <w:lang w:val="es-ES_tradnl"/>
        </w:rPr>
        <w:t>*</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ORGANIZÁNDOSE</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Hace varios años, un profesor de colegio superior tomó un discurso bien organizado y lo mezcló desordenadamente cambiándole al azar el orden de sus frases. Entonces le pidió a un orador que presentara la versión original a un grupo de oyentes y la versión cambiada a otro grupo. Después de los discursos, dio una prueba para ver cuan bien había comprendido cada grupo lo que había oído. Naturalmente, el grupo que escuchó la versión organizada, sin cambios, alcanzó un puntaje más elevado que el otro grupo. Más tarde, dos profesores repitieron el mismo experimento. Pero en vez de tomar una prueba para ver cuan bien habían comprendido los oyentes cada discurso, tomaron una para ver que efectos habían tenido los dos discursos sobre la actitud de los oyentes hacia los oradores. Encontraron que los que habían escuchado el discurso organizado creyeron que el orador era mucho más competente y confiable de lo que creyeron los que habían oído el discurso revuelto. Estos son sólo dos estudios que muestran la importancia de la organización para hablar eficazmente en públic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HASTA CUANDO DEBERÍA HABLAR?</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1841, William Henry Harrison fue elegido presidente de los Estados Unidos. Su discurso inaugural tenía 9.000 palabras y le llevó dos horas pronunciarlo. Era un día helado. Harrison contrajo neumonía y murió un mes más tarde. ¿Moraleja? El orador que intenta seguir durante horas no sólo debería tener un discurso poderosamente bueno, sino que también debe pronunciarlo en un lugar templ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vez se le preguntó a Abrahán Lincoln cuan largas debían ser las piernas de un hombre. "Lo suficientemente largas como para alcanzar el suelo" respondió.</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guien dijo alguna vez, "Hay un gran poder en las palabras si Ud. no ata demasiadas palabras juntas". Así que, ¿cuán largo debe ser un discurso? Lo suficiente como para alcanzar el suelo, en otras palabras, para realizar lo que intenta. El discurso de Lincoln en el campo de batalla de Gettysburg, durante la guerra de secesión, que está reconocido como uno de los discursos más excelentes de todos los tiempos, tenía sólo 265 palab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puede lograr comunicar su mensaje en 15 minutos, ¿por qué usar 35? ¿Para aparecer más inteligente? ¿Para "impresionar" a su auditorio? ¿Para mostrar que ha trabajado duro? La verdad es que a ninguno le gusta un discurso que continúa por demasiado tiempo. Aun si su discurso es interesante, los oyentes esperan que termine. Y si su discurso es aburrido, ¡la audiencia desea que termine aun mucho 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safortunadamente, la duración es el aspecto más malentendido de dar una presentación. A los oradores se les da típicamente un período de tiempo de una media hora a una hora y tienen la tendencia de llenar el período que les dan. Y eso no es inteligente. Si Ud. desea tener a los oyentes a su lado, necesita elegir la duración correcta de tiempo para su mensaje. Cada situación necesita analizarse por separado. Un predicador popular se dirigió a Dios para que lo guiara y cada vez que se acercaba al púlpito ofrecía esta oración silenciosa: "Señor, llena mi mente con material útil ...y dame un codazo cuando haya dicho lo sufici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 menudo Ud. no tiene control sobre esto, pues depende de cuanto tiempo se le haya asignado. Los coordinadores de programas se inclinan a pensar sólo en "espacios de tiempo" para llenar su programa. Pero los buenos discursos hacen más que rellenar espacios de tiempo. Como la oradora para un acontecimiento, su tarea es comunicar un mensaje y cautivar a sus oyentes mientras lo comuni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Más bien que prepararse automáticamente para una plática de 45 minutos porque se le han dado 45 minutos de tiempo, considere los factores siguientes: ¿Cuál es el lugar dónde voy a hablar? ¿Es interior o es exterior, al aire libre? ¿Tiene aire acondicionado? ¿No lo tiene? ¿Es espacioso y sobrarán asientos o es chico y se estará abarrotado? Recuerde, Ud. siempre se sentirá mejor usando menos tiempo del que le dieron que usando más tiempo. Y recuerde también, que la única cosa peor que escuchar un mal discurso es escuchar un mal discurso que sea demasiado larg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iempre cuente con unos pocos minutos por comenzar tarde. Es muy raro que una conferencia comience a tiempo. Deduzca también algún tiempo para que alguien la presente así como tiempo para distribuir volantes o notas, y para que la gente haga preguntas. Y no se olvide de esto: Cuanto más tenga que decir, y cuanto más tiempo le lleve decirlo, menos lo va a recordar la gent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CONOZCA A SU AUDITORIO (TR-7)</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na mujer era una presentadora excelente. Tanto su estilo como su pronunciación tenían dinamismo. Una vez después de hablar ante un grupo grande, una mujer que la había escuchado la felicitó por la manera como había hablado. Estaba a punto de darle una palmadita en la espalda, cuando la mujer continuó, "¡Sólo hubiera deseado que tuviera algo que ver con mi vida! Algunas oradoras son ineficaces porque el tópico no es muy a propósito para sus oyentes. Antes de que comience a preparar su tema, debe conocer al auditorio al cual va a habla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Ningún orador es mas eficaz que el que conoce y se relaciona con sus oyentes, y sin embargo, pocas cosas son más difíciles que estas. Cuando se le pida hablar, pregúntese: (1) ¿quienes son mis oyentes? (edad, sexo, trasfondo, prejuicios, creencias); (2) ¿Cuales son sus preguntas (pensamientos, sentimientos, luchas, necesidades, alegrías?); (3) ¿A cuál de esas preguntas me referiré?; (4) ¿Cuál es la respuesta de Dios para esa pregunta?, y (5) ¿Cuánto tiempo tengo? (</w:t>
      </w:r>
      <w:r>
        <w:rPr>
          <w:spacing w:val="-3"/>
          <w:vertAlign w:val="superscript"/>
          <w:lang w:val="es-ES_tradnl"/>
        </w:rPr>
        <w:t>**</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Tamaño del grupo</w:t>
      </w:r>
      <w:r>
        <w:rPr>
          <w:spacing w:val="-3"/>
          <w:lang w:val="es-ES_tradnl"/>
        </w:rPr>
        <w:t xml:space="preserve">. El tamaño del grupo afectará su contenido y su estilo de presentación. Cuando habla a un grupo menor de 30 personas, tiene más flexibilidad. Puede ser más informal y hacer contacto visual con cada uno en la sala. Si son de 30 a 50, Ud. tiene menos flexibilidad, pero aun puede hacer contacto visual con cada uno en la sala. Si Ud. planea que participe el grupo, puede pedirle a la gente que se divida en grupos pequeños. El dirigirse a un grupo mayor de 50 personas crea algunos desafíos. Es difícil hacer contacto visual con todos, y con toda probabilidad necesitará un micrófono para hacerse oí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El tamaño de la audiencia afecta su estilo de presentación: si Ud. es formal o informal; directa o indirecta: y si va a tener interacción o no, así como que ayudas visuales va a usar. Cuanto mayor es la audiencia, más tendrá que captar su atención con un relato cautivante o humorístico. La mujer que está sentada en la fila 29 atrás, sabe que Ud, no puede verla realmente, y si Ud. no satisface sus necesidades, se levantará y se irá.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Composición de una audiencia (TR-8)</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manera como se va a dirigir a los oyentes dependerá grandemente sobre quienes va a enfocar su char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Superiores</w:t>
      </w:r>
      <w:r>
        <w:rPr>
          <w:spacing w:val="-3"/>
          <w:lang w:val="es-ES_tradnl"/>
        </w:rPr>
        <w:t xml:space="preserve">: Cuando se dirija a superiores, </w:t>
      </w:r>
      <w:r>
        <w:rPr>
          <w:i/>
          <w:iCs/>
          <w:spacing w:val="-3"/>
          <w:lang w:val="es-ES_tradnl"/>
        </w:rPr>
        <w:t>sugiera,</w:t>
      </w:r>
      <w:r>
        <w:rPr>
          <w:spacing w:val="-3"/>
          <w:lang w:val="es-ES_tradnl"/>
        </w:rPr>
        <w:t xml:space="preserve"> más bien que ordenar o dar una confer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Sus pares</w:t>
      </w:r>
      <w:r>
        <w:rPr>
          <w:spacing w:val="-3"/>
          <w:lang w:val="es-ES_tradnl"/>
        </w:rPr>
        <w:t xml:space="preserve">: Cuando hable con sus pares, </w:t>
      </w:r>
      <w:r>
        <w:rPr>
          <w:i/>
          <w:iCs/>
          <w:spacing w:val="-3"/>
          <w:lang w:val="es-ES_tradnl"/>
        </w:rPr>
        <w:t>comparta</w:t>
      </w:r>
      <w:r>
        <w:rPr>
          <w:spacing w:val="-3"/>
          <w:lang w:val="es-ES_tradnl"/>
        </w:rPr>
        <w:t xml:space="preserve"> información. Implíquelos en la presentación y pídales que compartan su pericia y experiencias. Tendrá más éxito si admite sus puntos débiles, propios de un ser humano, y muestra que Ud. es ligeramente vulnera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Miembros del equipo</w:t>
      </w:r>
      <w:r>
        <w:rPr>
          <w:spacing w:val="-3"/>
          <w:lang w:val="es-ES_tradnl"/>
        </w:rPr>
        <w:t>: Cuando habla a los miembros del equipo relacione los hechos por medio de ejemplos. Asegúrese de que usa el pronombre "nosotros". Comparta el éxito con los miembros del equipo y acepte la culpa cuando sea necesar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Grupos con intereses especiales:</w:t>
      </w:r>
      <w:r>
        <w:rPr>
          <w:spacing w:val="-3"/>
          <w:lang w:val="es-ES_tradnl"/>
        </w:rPr>
        <w:t xml:space="preserve"> Enfoque su presentación alrededor de las preocupaciones de ese grupo particular. Relaciónese con ellos por medio de la persua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i/>
          <w:iCs/>
          <w:spacing w:val="-3"/>
          <w:lang w:val="es-ES_tradnl"/>
        </w:rPr>
        <w:t>Grupos mixtos:</w:t>
      </w:r>
      <w:r>
        <w:rPr>
          <w:spacing w:val="-3"/>
          <w:lang w:val="es-ES_tradnl"/>
        </w:rPr>
        <w:t xml:space="preserve"> Si el grupo es una mezcla de miembros del equipo y de pares, necesitará usar una combinación de técnicas de presentación para alcanzar a cada uno. Capte la atención en los primeros minutos usando ejemplos con los que pueda relacionarse cada gru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orador se conecta con los que están en su audiencia aprendiendo las similitudes dentro del grupo. Los factores para estudiar incluyen: mezcla de géneros (hombres y mujeres), promedio de edad, ocupación, pericia profesional, trasfondo educacional, mezcla étnica/religiosa, vida familiar, valores morales, crianza, creencias políticas, y actitudes. Esta no es una lista exhaustiva, sino algunos factores principales que pueden impactar en el desarrollo de su discurso. También debe saber si va a haber visitas especiales entre los que estén en la audiencia, cualquier oficial de alto rango de la iglesia o del gobierno, o alguna celebridad local. Tal vez querrá extenderles una bienvenida especi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que tiene su propio análisis, puede mirar a sus oyentes. Habrá algunas características similares que Ud. tendrá con algunas en el grupo. Ahora que entiende a sus oyentes, puede comenzar a presentar su discur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TIEMPO PARA BOSQUEJAR  (TR-9)</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Se le preguntó a tres mujeres, "si tuvieran que morir, y sus familiares y amigos estuvieran haciendo duelo por ustedes, ¿qué les agradaría que dijeran acerca de ustedes?" La primera dijo: "me gustaría que dijeran que fui una esposa y madre maravillosa". La segunda dijo, "me gustaría oír que fui una madre que afectó mucho la vida de sus hijos". Y la última dijo, "me gustaría que dijeran...¡Miren, se está movie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quiere que sus discursos tengan acción, bosquéjelos que eso le ayudará. El bosquejo de preparación le ayudará a organizar los pensamientos de una manera lógica y ese es un gran factor cuando se aprende a hablar en público con confianz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or qué preocuparse con hacer un bosquejo cuando puede omitir totalmente el escribir el discurso? Un bosquejo muestra toda la estructura de su discurso lo que le capacita para ver si ha arreglado sus ideas principales y las ha apoyado de la mejor manera. Los bosquejos también le permiten ver de un vistazo si se ha olvidado de algo import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ntes de que haga el bosquejo, reúna el material para su tema. Hay muchos recursos disponibles si Ud. se vale de ellos. Puede investigar lo que otros han escrito acerca de ese tema en una biblioteca o en libros o revistas. Puede escribir a organizaciones o a personas para recoger información. Puede entrevistar a gente con conocimiento especializado acerca de su tópico. Y puede hacer uso de sus conocimientos como un recurso siempre y cuando tenga conocimiento personal o experiencia acerca de un te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amos a decir que se le pida que hable sobre la participación conjunta en la vida familiar. Si Ud. es una madre y está criando a sus niños mayorcitos, y es una maestra, Ud. se identificará con sus oyentes en esas tres áreas. Si uno de sus pasatiempos favoritos es acampar, y Ud. fue criada en un área rural, y es una líder de la juventud de la iglesia, puede enfocar su plática desde esas perspectivas hacia su auditorio. Mantenga esos puntos de vista en mente mientras desarrolla su discurso o conferencia. Sus ejemplos y material de apoyo deben provenir de esas áreas. Si alguien le pidió que hablara, debe trabajar con esa persona para elegir el te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ecuerde, los buenos discursos no se componen de aire caliente y generalizaciones. Necesitan materiales de apoyo fuertes para reforzar su punto de vista. El uso hábil de materiales de apoyo es lo que a menudo hace la diferencia entre una conferencia pobre y una buena. Y el usar materiales de apoyo es más que lanzar al azar unos pocos hechos y cantidades en su charla. Debe decidir que ideas necesitan ser apoyadas, dada su audiencia, el tema, y el propósito específico. Debe investigar para encontrar materiales que expondrán sus ideas de una forma clara y creati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ejemplos concretos y vívidos tienen más impacto sobre las creencias y acciones de los oyentes que cualquier otra clase de material de apoyo. Sin ejemplos, las ideas a menudo parecen vagas, impersonales, y sin vida. Con ejemplos, las ideas llegan a ser más específicas, personales y vívidas. En ningún lugar se ilustra esto mejor que en la Biblia, que usa toda clase de narraciones, parábolas, y anécdotas para hacer que los principios abstractos sean claros y convinc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d. puede usar un breve ejemplo de paso para ilustrar el punto. O puede usar una ilustración más amplia que es más extensa y más detallada y al narrarla vívida y dramáticamente, atrae el interés de sus oyentes hacia su tema. Los ejemplos ayudan a aclarar y a reforzar las ideas, así como a personalizarlas. También se pueden citar estadísticas que aclaren o fortalezcan un punto. Las estadísticas pueden usarse en combinación y amontonarlas una encima de la otra para mostrar la magnitud o seriedad de un asunto. Pueden ser sumamente beneficiosas para transmitir su mensaje siempre que las use esporádicamente y las explique de manera que sean significativas para su tema y sus oyent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mo a menudo las personas quedan afectadas por el testimonio de otros, al citar o parafrasear personajes de autoridad, y al citar a otros puede darle un mayor impacto a sus ideas. El testimonio es especialmente positivo para las oradoras novicias porque rara vez se las reconoce como expertas en su asunto. El citar las opiniones de otras personas que son expertas es una buena manera para hacer sus ideas más verosími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 xml:space="preserve">LA PREPARACIÓN DEL BOSQUEJO </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Una vez que ha hecho su investigación y ha recogido algún material para su tema, ya está preparada para bosquejarlo. Comience bosquejando las partes de su discurso. Esto le asegura que tendrá una introducción, un cuerpo y una conclusión. Coloque la introducción en la esquina superior izquierda. La forma más común de bosquejar los puntos principales es identificarlos con números romanos. La introducción será el numeral romano I. Deje espacio para agregar unos pocos puntos para la introducción.</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t>Después viene el numeral romano II, donde se necesita más espacio porque esta es la parte donde se tratarán la mayor parte de los puntos de su discurso. Las subdivisiones deben identificarse por letras mayúsculas. Además de estos, puede haber sub subdivisiones como en el ejemplo que se da abajo. El cuerpo del discurso llevará la mayor cantidad de espacio. El numeral romano III, la conclusión, ocupa el último lugar. Un bosquejo de muestra aparece debaj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 Introdu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I. Cuerpo</w:t>
      </w:r>
    </w:p>
    <w:p>
      <w:pPr>
        <w:pStyle w:val="Normal"/>
        <w:tabs>
          <w:tab w:val="clear" w:pos="720"/>
          <w:tab w:val="left" w:pos="-720" w:leader="none"/>
        </w:tabs>
        <w:suppressAutoHyphens w:val="true"/>
        <w:jc w:val="both"/>
        <w:rPr>
          <w:spacing w:val="-3"/>
          <w:lang w:val="es-ES_tradnl"/>
        </w:rPr>
      </w:pPr>
      <w:r>
        <w:rPr>
          <w:spacing w:val="-3"/>
          <w:lang w:val="es-ES_tradnl"/>
        </w:rPr>
        <w:tab/>
        <w:t>A. División principal</w:t>
      </w:r>
    </w:p>
    <w:p>
      <w:pPr>
        <w:pStyle w:val="Normal"/>
        <w:tabs>
          <w:tab w:val="clear" w:pos="720"/>
          <w:tab w:val="left" w:pos="-720" w:leader="none"/>
        </w:tabs>
        <w:suppressAutoHyphens w:val="true"/>
        <w:jc w:val="both"/>
        <w:rPr>
          <w:spacing w:val="-3"/>
          <w:lang w:val="es-ES_tradnl"/>
        </w:rPr>
      </w:pPr>
      <w:r>
        <w:rPr>
          <w:spacing w:val="-3"/>
          <w:lang w:val="es-ES_tradnl"/>
        </w:rPr>
        <w:tab/>
        <w:t>B. División principal</w:t>
      </w:r>
    </w:p>
    <w:p>
      <w:pPr>
        <w:pStyle w:val="Normal"/>
        <w:tabs>
          <w:tab w:val="clear" w:pos="720"/>
          <w:tab w:val="left" w:pos="-720" w:leader="none"/>
        </w:tabs>
        <w:suppressAutoHyphens w:val="true"/>
        <w:jc w:val="both"/>
        <w:rPr>
          <w:spacing w:val="-3"/>
          <w:lang w:val="es-ES_tradnl"/>
        </w:rPr>
      </w:pPr>
      <w:r>
        <w:rPr>
          <w:spacing w:val="-3"/>
          <w:lang w:val="es-ES_tradnl"/>
        </w:rPr>
        <w:tab/>
        <w:tab/>
        <w:t>1. Subdivisión</w:t>
      </w:r>
    </w:p>
    <w:p>
      <w:pPr>
        <w:pStyle w:val="Normal"/>
        <w:tabs>
          <w:tab w:val="clear" w:pos="720"/>
          <w:tab w:val="left" w:pos="-720" w:leader="none"/>
        </w:tabs>
        <w:suppressAutoHyphens w:val="true"/>
        <w:jc w:val="both"/>
        <w:rPr>
          <w:spacing w:val="-3"/>
          <w:lang w:val="es-ES_tradnl"/>
        </w:rPr>
      </w:pPr>
      <w:r>
        <w:rPr>
          <w:spacing w:val="-3"/>
          <w:lang w:val="es-ES_tradnl"/>
        </w:rPr>
        <w:tab/>
        <w:tab/>
        <w:t>2. Subdivisión</w:t>
      </w:r>
    </w:p>
    <w:p>
      <w:pPr>
        <w:pStyle w:val="Normal"/>
        <w:tabs>
          <w:tab w:val="clear" w:pos="720"/>
          <w:tab w:val="left" w:pos="-720" w:leader="none"/>
        </w:tabs>
        <w:suppressAutoHyphens w:val="true"/>
        <w:jc w:val="both"/>
        <w:rPr>
          <w:spacing w:val="-3"/>
          <w:lang w:val="es-ES_tradnl"/>
        </w:rPr>
      </w:pPr>
      <w:r>
        <w:rPr>
          <w:spacing w:val="-3"/>
          <w:lang w:val="es-ES_tradnl"/>
        </w:rPr>
        <w:tab/>
        <w:tab/>
        <w:tab/>
        <w:t>a. Sub subdivisión</w:t>
      </w:r>
    </w:p>
    <w:p>
      <w:pPr>
        <w:pStyle w:val="Normal"/>
        <w:tabs>
          <w:tab w:val="clear" w:pos="720"/>
          <w:tab w:val="left" w:pos="-720" w:leader="none"/>
        </w:tabs>
        <w:suppressAutoHyphens w:val="true"/>
        <w:jc w:val="both"/>
        <w:rPr>
          <w:spacing w:val="-3"/>
          <w:lang w:val="es-ES_tradnl"/>
        </w:rPr>
      </w:pPr>
      <w:r>
        <w:rPr>
          <w:spacing w:val="-3"/>
          <w:lang w:val="es-ES_tradnl"/>
        </w:rPr>
        <w:tab/>
        <w:tab/>
        <w:tab/>
        <w:t>b. Sub subdivisión</w:t>
      </w:r>
    </w:p>
    <w:p>
      <w:pPr>
        <w:pStyle w:val="Normal"/>
        <w:tabs>
          <w:tab w:val="clear" w:pos="720"/>
          <w:tab w:val="left" w:pos="-720" w:leader="none"/>
        </w:tabs>
        <w:suppressAutoHyphens w:val="true"/>
        <w:jc w:val="both"/>
        <w:rPr>
          <w:b/>
          <w:b/>
          <w:bCs/>
          <w:spacing w:val="-3"/>
          <w:lang w:val="es-ES_tradnl"/>
        </w:rPr>
      </w:pPr>
      <w:r>
        <w:rPr>
          <w:b/>
          <w:bCs/>
          <w:spacing w:val="-3"/>
          <w:lang w:val="es-ES_tradnl"/>
        </w:rPr>
        <w:t xml:space="preserve">II. Conclusión </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spacing w:val="-3"/>
          <w:lang w:val="es-ES_tradnl"/>
        </w:rPr>
        <w:t>Si lo prefiere, puede usar los cardinales romanos para enumerar las divisiones, que deben ser formuladas como oraciones gramaticales completas; cada una debe ser distinta de cada otra, y todas deben cubrir todo el terreno de la oración clave del discurso. En segundo lugar, números arábigos para las subdivisiones, y letras minúsculas para los puntos de apoyo dentro de las subdivisiones. Cada división debe ser una unidad completa y puede tener tantas subdivisiones como sea necesario. Aquí va otro ejemplo: (</w:t>
      </w:r>
      <w:r>
        <w:rPr>
          <w:spacing w:val="-3"/>
          <w:vertAlign w:val="superscript"/>
          <w:lang w:val="es-ES_tradnl"/>
        </w:rPr>
        <w:t>***</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pPr>
      <w:r>
        <w:rPr>
          <w:spacing w:val="-3"/>
          <w:lang w:val="es-ES_tradnl"/>
        </w:rPr>
        <w:tab/>
      </w:r>
      <w:r>
        <w:rPr>
          <w:b/>
          <w:bCs/>
          <w:spacing w:val="-3"/>
          <w:lang w:val="es-ES_tradnl"/>
        </w:rPr>
        <w:t>Título</w:t>
      </w:r>
    </w:p>
    <w:p>
      <w:pPr>
        <w:pStyle w:val="Normal"/>
        <w:tabs>
          <w:tab w:val="clear" w:pos="720"/>
          <w:tab w:val="left" w:pos="-720" w:leader="none"/>
        </w:tabs>
        <w:suppressAutoHyphens w:val="true"/>
        <w:jc w:val="both"/>
        <w:rPr>
          <w:b/>
          <w:b/>
          <w:bCs/>
          <w:spacing w:val="-3"/>
          <w:lang w:val="es-ES_tradnl"/>
        </w:rPr>
      </w:pPr>
      <w:r>
        <w:rPr>
          <w:b/>
          <w:bCs/>
          <w:spacing w:val="-3"/>
          <w:lang w:val="es-ES_tradnl"/>
        </w:rPr>
        <w:t>Introducción</w:t>
      </w:r>
    </w:p>
    <w:p>
      <w:pPr>
        <w:pStyle w:val="Normal"/>
        <w:tabs>
          <w:tab w:val="clear" w:pos="720"/>
          <w:tab w:val="left" w:pos="-720" w:leader="none"/>
        </w:tabs>
        <w:suppressAutoHyphens w:val="true"/>
        <w:jc w:val="both"/>
        <w:rPr>
          <w:spacing w:val="-3"/>
          <w:lang w:val="es-ES_tradnl"/>
        </w:rPr>
      </w:pPr>
      <w:r>
        <w:rPr>
          <w:spacing w:val="-3"/>
          <w:lang w:val="es-ES_tradnl"/>
        </w:rPr>
        <w:t>(Tema)</w:t>
      </w:r>
    </w:p>
    <w:p>
      <w:pPr>
        <w:pStyle w:val="Normal"/>
        <w:tabs>
          <w:tab w:val="clear" w:pos="720"/>
          <w:tab w:val="left" w:pos="-720" w:leader="none"/>
        </w:tabs>
        <w:suppressAutoHyphens w:val="true"/>
        <w:jc w:val="both"/>
        <w:rPr/>
      </w:pPr>
      <w:r>
        <w:rPr>
          <w:spacing w:val="-3"/>
          <w:lang w:val="es-ES_tradnl"/>
        </w:rPr>
        <w:tab/>
      </w:r>
      <w:r>
        <w:rPr>
          <w:b/>
          <w:bCs/>
          <w:spacing w:val="-3"/>
          <w:lang w:val="es-ES_tradnl"/>
        </w:rPr>
        <w:t>I. Primera división</w:t>
      </w:r>
    </w:p>
    <w:p>
      <w:pPr>
        <w:pStyle w:val="Normal"/>
        <w:tabs>
          <w:tab w:val="clear" w:pos="720"/>
          <w:tab w:val="left" w:pos="-720" w:leader="none"/>
        </w:tabs>
        <w:suppressAutoHyphens w:val="true"/>
        <w:jc w:val="both"/>
        <w:rPr>
          <w:spacing w:val="-3"/>
          <w:lang w:val="es-ES_tradnl"/>
        </w:rPr>
      </w:pPr>
      <w:r>
        <w:rPr>
          <w:spacing w:val="-3"/>
          <w:lang w:val="es-ES_tradnl"/>
        </w:rPr>
        <w:tab/>
        <w:tab/>
        <w:t>1. Subdivisión</w:t>
      </w:r>
    </w:p>
    <w:p>
      <w:pPr>
        <w:pStyle w:val="Normal"/>
        <w:tabs>
          <w:tab w:val="clear" w:pos="720"/>
          <w:tab w:val="left" w:pos="-720" w:leader="none"/>
        </w:tabs>
        <w:suppressAutoHyphens w:val="true"/>
        <w:jc w:val="both"/>
        <w:rPr>
          <w:spacing w:val="-3"/>
          <w:lang w:val="es-ES_tradnl"/>
        </w:rPr>
      </w:pPr>
      <w:r>
        <w:rPr>
          <w:spacing w:val="-3"/>
          <w:lang w:val="es-ES_tradnl"/>
        </w:rPr>
        <w:tab/>
        <w:tab/>
        <w:t>2. Subdivisión</w:t>
      </w:r>
    </w:p>
    <w:p>
      <w:pPr>
        <w:pStyle w:val="Normal"/>
        <w:tabs>
          <w:tab w:val="clear" w:pos="720"/>
          <w:tab w:val="left" w:pos="-720" w:leader="none"/>
        </w:tabs>
        <w:suppressAutoHyphens w:val="true"/>
        <w:jc w:val="both"/>
        <w:rPr/>
      </w:pPr>
      <w:r>
        <w:rPr>
          <w:spacing w:val="-3"/>
          <w:lang w:val="es-ES_tradnl"/>
        </w:rPr>
        <w:tab/>
      </w:r>
      <w:r>
        <w:rPr>
          <w:b/>
          <w:bCs/>
          <w:spacing w:val="-3"/>
          <w:lang w:val="es-ES_tradnl"/>
        </w:rPr>
        <w:tab/>
        <w:tab/>
      </w:r>
      <w:r>
        <w:rPr>
          <w:spacing w:val="-3"/>
          <w:lang w:val="es-ES_tradnl"/>
        </w:rPr>
        <w:t xml:space="preserve">a. puntos de apoyo </w:t>
      </w:r>
    </w:p>
    <w:p>
      <w:pPr>
        <w:pStyle w:val="Normal"/>
        <w:tabs>
          <w:tab w:val="clear" w:pos="720"/>
          <w:tab w:val="left" w:pos="-720" w:leader="none"/>
        </w:tabs>
        <w:suppressAutoHyphens w:val="true"/>
        <w:jc w:val="both"/>
        <w:rPr>
          <w:b/>
          <w:b/>
          <w:bCs/>
          <w:spacing w:val="-3"/>
          <w:lang w:val="es-ES_tradnl"/>
        </w:rPr>
      </w:pPr>
      <w:r>
        <w:rPr>
          <w:b/>
          <w:bCs/>
          <w:spacing w:val="-3"/>
          <w:lang w:val="es-ES_tradnl"/>
        </w:rPr>
        <w:tab/>
        <w:t>II. Segunda división, etc.</w:t>
      </w:r>
    </w:p>
    <w:p>
      <w:pPr>
        <w:pStyle w:val="Normal"/>
        <w:tabs>
          <w:tab w:val="clear" w:pos="720"/>
          <w:tab w:val="left" w:pos="-720" w:leader="none"/>
        </w:tabs>
        <w:suppressAutoHyphens w:val="true"/>
        <w:jc w:val="both"/>
        <w:rPr/>
      </w:pPr>
      <w:r>
        <w:rPr>
          <w:spacing w:val="-3"/>
          <w:lang w:val="es-ES_tradnl"/>
        </w:rPr>
        <w:tab/>
      </w:r>
      <w:r>
        <w:rPr>
          <w:b/>
          <w:bCs/>
          <w:spacing w:val="-3"/>
          <w:lang w:val="es-ES_tradnl"/>
        </w:rPr>
        <w:t>III. Conclus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na vez que ha organizado el cuerpo de su discurso, debe identificar los puntos principales o divisiones. Sólo necesita revestir de carne su bosquejo con tantas subdivisiones como sean necesarias para apoyar sus puntos principales o division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Formando el cuerpo del discurso (TR-10).</w:t>
      </w:r>
      <w:r>
        <w:rPr>
          <w:spacing w:val="-3"/>
          <w:lang w:val="es-ES_tradnl"/>
        </w:rPr>
        <w:t xml:space="preserve"> Comience a desarrollar su discurso trabajando primero sobre la parte central, o el cuerpo. El cuerpo cubre cada cosa que desea decir durante su discurso, en otras palabras, el cuerpo es el contenido mayor. Antes que usar frases completas use el enfoque de bosquejo, con palabras clave para identificar lo que desea cubrir en cada punto o división. El cuerpo debe tener de 3 a 5 puntos principales o divisiones para una presentación de 20 minutos a media hora. Tendrá más puntos para una presentación más larga. Y si desea que sus oyentes recuerden esos puntos, el enfoque más eficaz es el de </w:t>
      </w:r>
      <w:r>
        <w:rPr>
          <w:b/>
          <w:bCs/>
          <w:spacing w:val="-3"/>
          <w:lang w:val="es-ES_tradnl"/>
        </w:rPr>
        <w:t xml:space="preserve">desarrollo del punto o división. </w:t>
      </w:r>
      <w:r>
        <w:rPr>
          <w:spacing w:val="-3"/>
          <w:lang w:val="es-ES_tradnl"/>
        </w:rPr>
        <w:t xml:space="preserve">Una vez que terminó su discurso, los oyentes van a recordar sólo las divisiones o puntos principal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vez que decida que puntos va a cubrir, digamos de 3 a 5, preséntelos en el orden desde el menos importante al más importante, o viceversa. Algunas veces el tópico impondrá el orden. Otras veces puede elegir el orden de presentación. Cada punto principal necesita ser apoyado con evidencia adicional tal como citar un hecho, estadísticas, o citar a exper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ientras escribe sus puntos principales (o divisiones) pueden sonarle aburridos, pero eso está bien a esta altura. Esto es sólo el primer borrador. Mientras continúa investigando en su tema, encontrará evidencia adicional, buenos ejemplos, relatos, y tal vez inclusive una o dos anécdotas graciosas o chistes que harán el discurso más interesante y que le darán sab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un concepto erróneo de que los buenos discursos se presentan sin pensar. Los que se dicen de esa manera suenan como si se presentarán de la cabeza de alguien que en realidad no piensa. Ud. parecerá improvisada e incompetente, y esto no es lo que desea lograr con su audiencia. Así que escríbalo como si estuviera escribiendo un ensayo para una tarea en españ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La introducción</w:t>
      </w:r>
      <w:r>
        <w:rPr>
          <w:spacing w:val="-3"/>
          <w:lang w:val="es-ES_tradnl"/>
        </w:rPr>
        <w:t>. Así como una película o un vídeo necesita un comienzo y una terminación adecuados, así también los necesitan los discursos para presentar en público. El comienzo prepara a los oyentes para lo que va a venir. ¡Las primeras impresiones son import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comienzo pobre puede distraer tanto a los oyentes que el orador nunca podrá ser capaz de recuperar su interés. Además, salir con el pie derecho es vital para la confianza del orador en si mismo. ¿Qué puede ser más animador que ver que los rostros de sus oyentes muestran interés, atención y satisfacción? La parte más difícil de cualquier presentación es el comienzo. Si Ud. consigue pasar las primeras etapas de su discurso sin equivocarse, sin cometer errores, el resto irá más suave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tres cosas que hay que hacer en el mismo comienzo: (</w:t>
      </w:r>
      <w:r>
        <w:rPr>
          <w:b/>
          <w:bCs/>
          <w:spacing w:val="-3"/>
          <w:lang w:val="es-ES_tradnl"/>
        </w:rPr>
        <w:t>TR-1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1) Conseguir la atención de los oyentes</w:t>
      </w:r>
      <w:r>
        <w:rPr>
          <w:spacing w:val="-3"/>
          <w:lang w:val="es-ES_tradnl"/>
        </w:rPr>
        <w:t>. Puede conseguir su atención e interés relacionando el tema a la audiencia. La gente presta atención a las cosas que los afectan directa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2) Sorprenda a los oyentes con una declaración llamativa o intrigante.</w:t>
      </w:r>
      <w:r>
        <w:rPr>
          <w:spacing w:val="-3"/>
          <w:lang w:val="es-ES_tradnl"/>
        </w:rPr>
        <w:t xml:space="preserve"> "Hoy hace casi un año, cuando una persona completamente desconocida salvó la vida de mi mejor amig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3) Despierte curiosidad</w:t>
      </w:r>
      <w:r>
        <w:rPr>
          <w:spacing w:val="-3"/>
          <w:lang w:val="es-ES_tradnl"/>
        </w:rPr>
        <w:t>. Presente una sinopsis llamativa de lo que va a explorar. O puede hacer preguntas a sus oyentes. Esto capta inmediatamente la aten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Tan importante como es la introducción, manténgala breve. Mientras desarrolla el cuerpo de su discurso esté alerta para encontrar posibles materiales preliminares. Y sea creativa al idear su introducción, pero no se preocupe acerca de la redacción exacta hasta que haya acabado de preparar el cuerpo de su discurso. Después de que haya determinado sus puntos principales o divisiones, será mucho más fácil hacer las decisiones finales acerca de cómo comenzarla. Una vez hecho esto, practique la introducción vez tras vez hasta que pueda pronunciarla suavemente con un mínimo de notas y con un fuerte contacto visual.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La conclusión  (TR-12)</w:t>
      </w:r>
      <w:r>
        <w:rPr>
          <w:spacing w:val="-3"/>
          <w:lang w:val="es-ES_tradnl"/>
        </w:rPr>
        <w:t xml:space="preserve">. La conclusión ata el discurso y pone sobre aviso a los oyentes de que está llegando a su fin. "Grande es el arte de comenzar", dijo Longfellow, "pero más grande es el arte de terminar". Más de un orador ha echado a perder lo que de otra manera hubiera sido un buen discurso por medio de una conclusión interminable, absurda o pobremente diseñada. Sus frases finales son la última oportunidad para remachar sus ideas. Y su impresión final, persistirá probablemente por más tiempo en las mentes de sus oyentes. La conclusión tiene dos funciones principales: (1) hacer saber a la audiencia que Ud. está terminando su discurso, y (2) reforzar la comprensión de la idea central del discurso por parte de los oyent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Puede dejar que su audiencia sepa que va a terminar, diciendo, "en conclusión", "un último pensamiento", "para cerrar", "permítanme terminar diciendo", etc. Todas estas son claves breves que indican que está lista para detenerse. También puede hacer conocer a su audiencia que el final está en vista, al planear una conclusión que alcance los corazones y mentes de sus oyentes. Una narración dramática humedece los ojos de los oyentes. La conclusión no debería llevar más del 5 al 10% del tiempo asignado. Nada exaspera más a una audiencia que cuando un orador dice, "y en conclusión", pero después habla interminablemente en tono monóton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es necesario, póngale un título a su discurso. En la mayoría de los casos, el título debe ser breve, debe atraer la atención de los que podrían asistir, y debe resumir o encerrar la idea clave principal de su te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igne por lo menos 4 horas de tiempo de preparación para cada media hora o una hora de presentación. Una persona sin experiencia puede gastar aun más tiempo que este. Así que comience su tarea con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EL BOSQUEJO PARA PRESENTAR</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Hoy la mayoría de las personas se preparan concienzudamente y practican con antelación, pero hablan improvisadamente, seleccionando gran parte de fraseología mientras pronuncian la charla. Sus charlas serán probablemente de este ti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El bosquejo para hablar le ayudará a recordar lo que desea decir. Es en realidad una versión condensada de su bosquejo de preparación. Contiene palabras y frases claves para refrescar su memoria con palabras gatillo que no desea arriesgarse a olvidar. Debe usar una sangría similar como la que hizo en su bosquejo de preparación. Esto le permitirá ver en cualquier momento dado donde está en su discurso mientras está hablando. Mientras habla, podrá echarle un vistazo periódicamente a su bosquejo, para estar segura que está cubriendo las ideas correctas en el orden correct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Compare las dos versiones siguientes de un bosquejo para hablar en público: (TR-13).</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neficaz:</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 1840-1860</w:t>
      </w:r>
    </w:p>
    <w:p>
      <w:pPr>
        <w:pStyle w:val="Normal"/>
        <w:tabs>
          <w:tab w:val="clear" w:pos="720"/>
          <w:tab w:val="left" w:pos="-720" w:leader="none"/>
        </w:tabs>
        <w:suppressAutoHyphens w:val="true"/>
        <w:jc w:val="both"/>
        <w:rPr>
          <w:spacing w:val="-3"/>
          <w:lang w:val="es-ES_tradnl"/>
        </w:rPr>
      </w:pPr>
      <w:r>
        <w:rPr>
          <w:spacing w:val="-3"/>
          <w:lang w:val="es-ES_tradnl"/>
        </w:rPr>
        <w:t>A. Convención mundial contra la esclavit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 Convención en las cataratas Séneca</w:t>
      </w:r>
    </w:p>
    <w:p>
      <w:pPr>
        <w:pStyle w:val="Normal"/>
        <w:tabs>
          <w:tab w:val="clear" w:pos="720"/>
          <w:tab w:val="left" w:pos="-720" w:leader="none"/>
        </w:tabs>
        <w:suppressAutoHyphens w:val="true"/>
        <w:jc w:val="both"/>
        <w:rPr>
          <w:spacing w:val="-3"/>
          <w:lang w:val="es-ES_tradnl"/>
        </w:rPr>
      </w:pPr>
      <w:r>
        <w:rPr>
          <w:spacing w:val="-3"/>
          <w:lang w:val="es-ES_tradnl"/>
        </w:rPr>
        <w:t>1. Lucrecia Mott</w:t>
      </w:r>
    </w:p>
    <w:p>
      <w:pPr>
        <w:pStyle w:val="Normal"/>
        <w:tabs>
          <w:tab w:val="clear" w:pos="720"/>
          <w:tab w:val="left" w:pos="-720" w:leader="none"/>
        </w:tabs>
        <w:suppressAutoHyphens w:val="true"/>
        <w:jc w:val="both"/>
        <w:rPr>
          <w:spacing w:val="-3"/>
          <w:lang w:val="es-ES_tradnl"/>
        </w:rPr>
      </w:pPr>
      <w:r>
        <w:rPr>
          <w:spacing w:val="-3"/>
          <w:lang w:val="es-ES_tradnl"/>
        </w:rPr>
        <w:t>2. Elizabeth Cady Stanton</w:t>
      </w:r>
    </w:p>
    <w:p>
      <w:pPr>
        <w:pStyle w:val="Normal"/>
        <w:tabs>
          <w:tab w:val="clear" w:pos="720"/>
          <w:tab w:val="left" w:pos="-720" w:leader="none"/>
        </w:tabs>
        <w:suppressAutoHyphens w:val="true"/>
        <w:jc w:val="both"/>
        <w:rPr>
          <w:spacing w:val="-3"/>
          <w:lang w:val="es-ES_tradnl"/>
        </w:rPr>
      </w:pPr>
      <w:r>
        <w:rPr>
          <w:spacing w:val="-3"/>
          <w:lang w:val="es-ES_tradnl"/>
        </w:rPr>
        <w:t>3. Declaración de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I. 1900-1920</w:t>
      </w:r>
    </w:p>
    <w:p>
      <w:pPr>
        <w:pStyle w:val="Normal"/>
        <w:tabs>
          <w:tab w:val="clear" w:pos="720"/>
          <w:tab w:val="left" w:pos="-720" w:leader="none"/>
        </w:tabs>
        <w:suppressAutoHyphens w:val="true"/>
        <w:jc w:val="both"/>
        <w:rPr>
          <w:spacing w:val="-3"/>
          <w:lang w:val="es-ES_tradnl"/>
        </w:rPr>
      </w:pPr>
      <w:r>
        <w:rPr>
          <w:spacing w:val="-3"/>
          <w:lang w:val="es-ES_tradnl"/>
        </w:rPr>
        <w:t>A. Asociación nacional americana para el sufragio de la mujer</w:t>
      </w:r>
    </w:p>
    <w:p>
      <w:pPr>
        <w:pStyle w:val="Normal"/>
        <w:tabs>
          <w:tab w:val="clear" w:pos="720"/>
          <w:tab w:val="left" w:pos="-720" w:leader="none"/>
        </w:tabs>
        <w:suppressAutoHyphens w:val="true"/>
        <w:jc w:val="both"/>
        <w:rPr>
          <w:spacing w:val="-3"/>
          <w:lang w:val="es-ES_tradnl"/>
        </w:rPr>
      </w:pPr>
      <w:r>
        <w:rPr>
          <w:spacing w:val="-3"/>
          <w:lang w:val="es-ES_tradnl"/>
        </w:rPr>
        <w:t>1. Fundación</w:t>
      </w:r>
    </w:p>
    <w:p>
      <w:pPr>
        <w:pStyle w:val="Normal"/>
        <w:tabs>
          <w:tab w:val="clear" w:pos="720"/>
          <w:tab w:val="left" w:pos="-720" w:leader="none"/>
        </w:tabs>
        <w:suppressAutoHyphens w:val="true"/>
        <w:jc w:val="both"/>
        <w:rPr>
          <w:spacing w:val="-3"/>
          <w:lang w:val="es-ES_tradnl"/>
        </w:rPr>
      </w:pPr>
      <w:r>
        <w:rPr>
          <w:spacing w:val="-3"/>
          <w:lang w:val="es-ES_tradnl"/>
        </w:rPr>
        <w:t>2. Objetiv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 Enmienda del siglo diecinueve</w:t>
      </w:r>
    </w:p>
    <w:p>
      <w:pPr>
        <w:pStyle w:val="Normal"/>
        <w:tabs>
          <w:tab w:val="clear" w:pos="720"/>
          <w:tab w:val="left" w:pos="-720" w:leader="none"/>
        </w:tabs>
        <w:suppressAutoHyphens w:val="true"/>
        <w:jc w:val="both"/>
        <w:rPr>
          <w:spacing w:val="-3"/>
          <w:lang w:val="es-ES_tradnl"/>
        </w:rPr>
      </w:pPr>
      <w:r>
        <w:rPr>
          <w:spacing w:val="-3"/>
          <w:lang w:val="es-ES_tradnl"/>
        </w:rPr>
        <w:t>1. Campaña</w:t>
      </w:r>
    </w:p>
    <w:p>
      <w:pPr>
        <w:pStyle w:val="Normal"/>
        <w:tabs>
          <w:tab w:val="clear" w:pos="720"/>
          <w:tab w:val="left" w:pos="-720" w:leader="none"/>
        </w:tabs>
        <w:suppressAutoHyphens w:val="true"/>
        <w:jc w:val="both"/>
        <w:rPr>
          <w:spacing w:val="-3"/>
          <w:lang w:val="es-ES_tradnl"/>
        </w:rPr>
      </w:pPr>
      <w:r>
        <w:rPr>
          <w:spacing w:val="-3"/>
          <w:lang w:val="es-ES_tradnl"/>
        </w:rPr>
        <w:t>2. Ratifi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Bosquejo más eficaz:</w:t>
      </w:r>
    </w:p>
    <w:p>
      <w:pPr>
        <w:pStyle w:val="Normal"/>
        <w:tabs>
          <w:tab w:val="clear" w:pos="720"/>
          <w:tab w:val="left" w:pos="-720" w:leader="none"/>
        </w:tabs>
        <w:suppressAutoHyphens w:val="true"/>
        <w:jc w:val="both"/>
        <w:rPr>
          <w:spacing w:val="-3"/>
          <w:lang w:val="es-ES_tradnl"/>
        </w:rPr>
      </w:pPr>
      <w:r>
        <w:rPr>
          <w:spacing w:val="-3"/>
          <w:lang w:val="es-ES_tradnl"/>
        </w:rPr>
        <w:t>I. 1840 - 1860</w:t>
      </w:r>
    </w:p>
    <w:p>
      <w:pPr>
        <w:pStyle w:val="Normal"/>
        <w:tabs>
          <w:tab w:val="clear" w:pos="720"/>
          <w:tab w:val="left" w:pos="-720" w:leader="none"/>
        </w:tabs>
        <w:suppressAutoHyphens w:val="true"/>
        <w:jc w:val="both"/>
        <w:rPr>
          <w:spacing w:val="-3"/>
          <w:lang w:val="es-ES_tradnl"/>
        </w:rPr>
      </w:pPr>
      <w:r>
        <w:rPr>
          <w:spacing w:val="-3"/>
          <w:lang w:val="es-ES_tradnl"/>
        </w:rPr>
        <w:tab/>
        <w:t>A. Convención mundial contra la esclavit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B. Convención en las cataratas Séneca</w:t>
      </w:r>
    </w:p>
    <w:p>
      <w:pPr>
        <w:pStyle w:val="Normal"/>
        <w:tabs>
          <w:tab w:val="clear" w:pos="720"/>
          <w:tab w:val="left" w:pos="-720" w:leader="none"/>
        </w:tabs>
        <w:suppressAutoHyphens w:val="true"/>
        <w:jc w:val="both"/>
        <w:rPr>
          <w:spacing w:val="-3"/>
          <w:lang w:val="es-ES_tradnl"/>
        </w:rPr>
      </w:pPr>
      <w:r>
        <w:rPr>
          <w:spacing w:val="-3"/>
          <w:lang w:val="es-ES_tradnl"/>
        </w:rPr>
        <w:tab/>
        <w:tab/>
        <w:t>1. Lucrecia Mott</w:t>
      </w:r>
    </w:p>
    <w:p>
      <w:pPr>
        <w:pStyle w:val="Normal"/>
        <w:tabs>
          <w:tab w:val="clear" w:pos="720"/>
          <w:tab w:val="left" w:pos="-720" w:leader="none"/>
        </w:tabs>
        <w:suppressAutoHyphens w:val="true"/>
        <w:jc w:val="both"/>
        <w:rPr>
          <w:spacing w:val="-3"/>
          <w:lang w:val="es-ES_tradnl"/>
        </w:rPr>
      </w:pPr>
      <w:r>
        <w:rPr>
          <w:spacing w:val="-3"/>
          <w:lang w:val="es-ES_tradnl"/>
        </w:rPr>
        <w:tab/>
        <w:tab/>
        <w:t>2. Elizabeth Cady Stanton</w:t>
      </w:r>
    </w:p>
    <w:p>
      <w:pPr>
        <w:pStyle w:val="Normal"/>
        <w:tabs>
          <w:tab w:val="clear" w:pos="720"/>
          <w:tab w:val="left" w:pos="-720" w:leader="none"/>
        </w:tabs>
        <w:suppressAutoHyphens w:val="true"/>
        <w:jc w:val="both"/>
        <w:rPr>
          <w:spacing w:val="-3"/>
          <w:lang w:val="es-ES_tradnl"/>
        </w:rPr>
      </w:pPr>
      <w:r>
        <w:rPr>
          <w:spacing w:val="-3"/>
          <w:lang w:val="es-ES_tradnl"/>
        </w:rPr>
        <w:tab/>
        <w:tab/>
        <w:t>3. Declaración de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I. 1900 - 1920</w:t>
      </w:r>
    </w:p>
    <w:p>
      <w:pPr>
        <w:pStyle w:val="Normal"/>
        <w:tabs>
          <w:tab w:val="clear" w:pos="720"/>
          <w:tab w:val="left" w:pos="-720" w:leader="none"/>
        </w:tabs>
        <w:suppressAutoHyphens w:val="true"/>
        <w:jc w:val="both"/>
        <w:rPr>
          <w:spacing w:val="-3"/>
          <w:lang w:val="es-ES_tradnl"/>
        </w:rPr>
      </w:pPr>
      <w:r>
        <w:rPr>
          <w:spacing w:val="-3"/>
          <w:lang w:val="es-ES_tradnl"/>
        </w:rPr>
        <w:tab/>
        <w:t>A. Asociación nacional americana para el sufragio de la mujer</w:t>
      </w:r>
    </w:p>
    <w:p>
      <w:pPr>
        <w:pStyle w:val="Normal"/>
        <w:tabs>
          <w:tab w:val="clear" w:pos="720"/>
          <w:tab w:val="left" w:pos="-720" w:leader="none"/>
        </w:tabs>
        <w:suppressAutoHyphens w:val="true"/>
        <w:jc w:val="both"/>
        <w:rPr>
          <w:spacing w:val="-3"/>
          <w:lang w:val="es-ES_tradnl"/>
        </w:rPr>
      </w:pPr>
      <w:r>
        <w:rPr>
          <w:spacing w:val="-3"/>
          <w:lang w:val="es-ES_tradnl"/>
        </w:rPr>
        <w:tab/>
        <w:tab/>
        <w:t>1. Fundación</w:t>
      </w:r>
    </w:p>
    <w:p>
      <w:pPr>
        <w:pStyle w:val="Normal"/>
        <w:tabs>
          <w:tab w:val="clear" w:pos="720"/>
          <w:tab w:val="left" w:pos="-720" w:leader="none"/>
        </w:tabs>
        <w:suppressAutoHyphens w:val="true"/>
        <w:jc w:val="both"/>
        <w:rPr>
          <w:spacing w:val="-3"/>
          <w:lang w:val="es-ES_tradnl"/>
        </w:rPr>
      </w:pPr>
      <w:r>
        <w:rPr>
          <w:spacing w:val="-3"/>
          <w:lang w:val="es-ES_tradnl"/>
        </w:rPr>
        <w:tab/>
        <w:tab/>
        <w:t>2. Objetiv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B. Enmienda del siglo diecinueve</w:t>
      </w:r>
    </w:p>
    <w:p>
      <w:pPr>
        <w:pStyle w:val="Normal"/>
        <w:tabs>
          <w:tab w:val="clear" w:pos="720"/>
          <w:tab w:val="left" w:pos="-720" w:leader="none"/>
        </w:tabs>
        <w:suppressAutoHyphens w:val="true"/>
        <w:jc w:val="both"/>
        <w:rPr>
          <w:spacing w:val="-3"/>
          <w:lang w:val="es-ES_tradnl"/>
        </w:rPr>
      </w:pPr>
      <w:r>
        <w:rPr>
          <w:spacing w:val="-3"/>
          <w:lang w:val="es-ES_tradnl"/>
        </w:rPr>
        <w:tab/>
        <w:tab/>
        <w:t>1. Campaña</w:t>
      </w:r>
    </w:p>
    <w:p>
      <w:pPr>
        <w:pStyle w:val="Normal"/>
        <w:tabs>
          <w:tab w:val="clear" w:pos="720"/>
          <w:tab w:val="left" w:pos="-720" w:leader="none"/>
        </w:tabs>
        <w:suppressAutoHyphens w:val="true"/>
        <w:jc w:val="both"/>
        <w:rPr>
          <w:spacing w:val="-3"/>
          <w:lang w:val="es-ES_tradnl"/>
        </w:rPr>
      </w:pPr>
      <w:r>
        <w:rPr>
          <w:spacing w:val="-3"/>
          <w:lang w:val="es-ES_tradnl"/>
        </w:rPr>
        <w:tab/>
        <w:tab/>
        <w:t>2. Ratifi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fraseología en ambas versiones es exactamente la misma. Pero la estructura visual del último hace más fácil abarcarlo de un vistazo y mantiene al que lo presenta en la p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está haciendo su bosquejo para hablar, use tinta negra y letras grandes, dejando espacio extra entre líneas, un espacio amplio en los márgenes, y escriba a mano o a máquina sobre una cara de la hoja, sólo en tamaño media carta. Las páginas enteras son demasiado grandes para manejar y se pueden ladear y caer. El tamaño media carta es mejor para manejarlo cuando está hablando. Deje márgenes amplios así podrá añadir puntos de último momento. Y esté segura de numerar cada página en caso de que se le caigan accidentalmente sus notas. No las engrampe, lo que le dificultaría pasarlas. Una presilla o sujetapapeles mantendrá todas las hojas en su orden propio. Subraye las secciones importantes de manera que pueda detectarlas con un vistazo. Los puntos clave deberían destacarse con un marcador fluorescente para darles énfasis. Pueden dibujarse líneas a lo largo de la página para separar las secciones principales de su present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ga el bosquejo tan breve como sea posible. Si sus notas son demasiado detalladas, tendrá dificultad para mantener el contacto visual con su auditorio. Un bosquejo detallado la tentará a mirarlo con frecuencia. El tener cantidades de notas puede ser una "medida de seguridad" por si algo sale mal, pero demasiadas notas interfieren con una buena comunicación. Así que, ayúdese usted misma subrayando o marcando con un marcador fluorescente ideas o palabras clave que desee enfatizar, o frases que harán funcionar su mente. Preparar y depurar este tipo de bosquejo ayuda a fijar el contenido en su mente. No tiene tantos detalles, pero puede prepararse en mucho menos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vez que está completo su bosquejo para hablar, cronometre el tiempo de su presentación. Mucha gente mira su bosquejo y asume que le llevará unos 15 minutos presentarlo. pero recuerde, el bosquejo para hablar refleja sólo el "esqueleto" de su presentación. Cuando añade comentarios que no han sido ensayados, el mensaje seguirá por más tiempo. Puede juzgar bastante bien el tiempo de un discurso manuscrito a doble espacio, calculando de dos a tres minutos por página de tamaño media car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lquier cosa que haga, no se olvide de llevar sus notas para hablar. Sus notas no le harán ningún bien si las deja en su casa. Cuando viajo, las guardo conmigo en mi portafolio y nunca las despacho en la valija o maleta. De esa manera, siempre las puedo tener conmigo aun si mi equipaje lo despachan equivocadamente a Hawa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AYUDAS VISUALES</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viejo dicho nos dice que un cuadro vale más que mil palabras. Esto es verdad, puesto que el 85% de nuestro conocimiento nos llega por medio de impresiones visuales. La mayor parte del aprendizaje se realiza por medio de la vista. Cuando se usan ayudas visuales, la retención es del 82% dentro de las 24 horas. Tres semanas más tarde, es del 62%. Sin ayudas visuales la retención declina a 62% dentro de las 24 horas y tres semanas más tarde la retención desciende al 2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de las mejores maneras para enriquecer una charla es incluyendo una demostración visual. La gente encontrará su mensaje más interesante, lo entenderá más fácilmente, y lo retendrá por más tiempo cuando se usan ayudas visuales. La ventaja primaria de las ayudas visuales es clarificar aquello de lo que está hablando. Si en su tema está tratando de un objeto, puede hacer su mensaje más claro mostrando el objeto. Vivimos en una era visual. La televisión, los vídeos, y las películas nos han condicionado a esperar imágenes visu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mayor parte del aprendizaje tiene lugar por medio de la vista. Cuando se usan ayudas visuales la retención del material es del 82% dentro de las 24 horas, y 3 semanas más tarde es del 62%. Sin ellas, la retención declina, como hemos dicho ya, al 62% dentro de las 24 horas y tres semanas más tarde desciende al 2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s ayudas visuales también hacen su presentación más interesante. De hecho, esas ayudas pueden realzar casi cada aspecto de una presentación. Un estudio reciente mostró que un orador promedio que usa ayudas visuales llegará al público como mejor preparado, más creíble, y más profesional que un orador dinámico que no usa ayudas visu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muchas clases de ayudas visuales: objetos, modelos, fotografías, dibujos, gráficos, diagramas, cintas de vídeo, transparencias para retroproyector, y gráficos generados por un ordenador o computadora. Aquí se presentan algunas indicaciones para usar ayudas visuales (</w:t>
      </w:r>
      <w:r>
        <w:rPr>
          <w:b/>
          <w:bCs/>
          <w:spacing w:val="-3"/>
          <w:lang w:val="es-ES_tradnl"/>
        </w:rPr>
        <w:t>TR-14, 1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1.</w:t>
      </w:r>
      <w:r>
        <w:rPr>
          <w:b/>
          <w:bCs/>
          <w:i/>
          <w:iCs/>
          <w:spacing w:val="-3"/>
          <w:lang w:val="es-ES_tradnl"/>
        </w:rPr>
        <w:tab/>
        <w:t>Evite usar el pizarrón</w:t>
      </w:r>
      <w:r>
        <w:rPr>
          <w:spacing w:val="-3"/>
          <w:lang w:val="es-ES_tradnl"/>
        </w:rPr>
        <w:t>. Ud. tiene mucho que hacer durante un discurso para preocuparse por dibujar o escribir legiblemente sobre un pizarrón. Además, tiene que darle la espalda a los oyentes mientras escribe. ¡No es una buena prácti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2.</w:t>
      </w:r>
      <w:r>
        <w:rPr>
          <w:b/>
          <w:bCs/>
          <w:i/>
          <w:iCs/>
          <w:spacing w:val="-3"/>
          <w:lang w:val="es-ES_tradnl"/>
        </w:rPr>
        <w:tab/>
        <w:t>Prepare las ayudas visuales con anticipación</w:t>
      </w:r>
      <w:r>
        <w:rPr>
          <w:spacing w:val="-3"/>
          <w:lang w:val="es-ES_tradnl"/>
        </w:rPr>
        <w:t xml:space="preserve">. No importa que tipo de ayudas visuales planee usar, prepárelas con anticipación. De esta manera, tendrá tiempo y recursos para idear una ayuda visual creativa y atractiva que realzará su presenta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3.</w:t>
      </w:r>
      <w:r>
        <w:rPr>
          <w:b/>
          <w:bCs/>
          <w:i/>
          <w:iCs/>
          <w:spacing w:val="-3"/>
          <w:lang w:val="es-ES_tradnl"/>
        </w:rPr>
        <w:tab/>
        <w:t>Asegúrese que sus ayudas visuales son los suficientemente grandes</w:t>
      </w:r>
      <w:r>
        <w:rPr>
          <w:spacing w:val="-3"/>
          <w:lang w:val="es-ES_tradnl"/>
        </w:rPr>
        <w:t>. Una ayuda visual es inservible si nadie puede verla. Los oradores principiantes tienen la tendencia a usar ayudas visuales que son demasiado pequeñas. Cuando elija una ayuda visual, cerciórese de que puede ser vista fácilmente por cada uno de los que están en la sa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4.</w:t>
      </w:r>
      <w:r>
        <w:rPr>
          <w:b/>
          <w:bCs/>
          <w:i/>
          <w:iCs/>
          <w:spacing w:val="-3"/>
          <w:lang w:val="es-ES_tradnl"/>
        </w:rPr>
        <w:tab/>
        <w:t>Exponga las ayudas visuales donde los oyentes puedan verlas.</w:t>
      </w:r>
      <w:r>
        <w:rPr>
          <w:spacing w:val="-3"/>
          <w:lang w:val="es-ES_tradnl"/>
        </w:rPr>
        <w:t xml:space="preserve"> Inspeccione el salón con anticipación para decidir exactamente donde expondrá su ayuda visual para que pueda verse mejor. Esté segura de que Ud. no está frente a ella bloqueando la visión de sus oy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5.</w:t>
      </w:r>
      <w:r>
        <w:rPr>
          <w:b/>
          <w:bCs/>
          <w:i/>
          <w:iCs/>
          <w:spacing w:val="-3"/>
          <w:lang w:val="es-ES_tradnl"/>
        </w:rPr>
        <w:tab/>
        <w:t>Evite el pasar las ayudas visuales entre la audiencia</w:t>
      </w:r>
      <w:r>
        <w:rPr>
          <w:spacing w:val="-3"/>
          <w:lang w:val="es-ES_tradnl"/>
        </w:rPr>
        <w:t>. Una vez que las ayudas visuales entran en las manos de los oyentes, le prestarán más atención a la ayuda que a Ud. Esto incluye cualquier clase de notas o impresos. Es muy probable que los oyentes pasen una buena parte de su discurso mirando las notas Las notas o folletos pueden ser de valor, pero por lo general lo que hacen es sencillamente crear competición para las oradoras novatas. Cuando Ud. quiera que sus participantes tengan las notas, distribúyalas al fin de su charla, cuando no van a crear distrac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6. </w:t>
      </w:r>
      <w:r>
        <w:rPr>
          <w:b/>
          <w:bCs/>
          <w:i/>
          <w:iCs/>
          <w:spacing w:val="-3"/>
          <w:lang w:val="es-ES_tradnl"/>
        </w:rPr>
        <w:tab/>
        <w:t>Exponga las ayudas visuales sólo mientras las está tratando.</w:t>
      </w:r>
      <w:r>
        <w:rPr>
          <w:spacing w:val="-3"/>
          <w:lang w:val="es-ES_tradnl"/>
        </w:rPr>
        <w:t xml:space="preserve"> Siempre que una ayuda visual está visible, al menos algunas personas gastarán su tiempo mirándola en vez de escuchar a la orad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7</w:t>
      </w:r>
      <w:r>
        <w:rPr>
          <w:b/>
          <w:bCs/>
          <w:i/>
          <w:iCs/>
          <w:spacing w:val="-3"/>
          <w:lang w:val="es-ES_tradnl"/>
        </w:rPr>
        <w:t>.</w:t>
        <w:tab/>
        <w:t>Háblele a su audiencia, no a la ayuda visual.</w:t>
      </w:r>
      <w:r>
        <w:rPr>
          <w:spacing w:val="-3"/>
          <w:lang w:val="es-ES_tradnl"/>
        </w:rPr>
        <w:t xml:space="preserve"> Cuando maneja una ayuda visual es fácil quebrar el contacto visual con su audiencia y hablarle a la ayuda. Cuando haga esto, perderá a su audiencia. Mantenga sus ojos sobre sus oyentes y podrá recibir la reacción que muestran a esa ayuda visu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8.</w:t>
      </w:r>
      <w:r>
        <w:rPr>
          <w:b/>
          <w:bCs/>
          <w:i/>
          <w:iCs/>
          <w:spacing w:val="-3"/>
          <w:lang w:val="es-ES_tradnl"/>
        </w:rPr>
        <w:tab/>
        <w:t>Practique con su ayuda visual</w:t>
      </w:r>
      <w:r>
        <w:rPr>
          <w:spacing w:val="-3"/>
          <w:lang w:val="es-ES_tradnl"/>
        </w:rPr>
        <w:t>. Ensaye con su equipo para estar segura de que puede poner sus ayudas visuales con un mínimo de bulla. Practique el manejo de ellas, y los gestos que hará.</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9. </w:t>
      </w:r>
      <w:r>
        <w:rPr>
          <w:b/>
          <w:bCs/>
          <w:i/>
          <w:iCs/>
          <w:spacing w:val="-3"/>
          <w:lang w:val="es-ES_tradnl"/>
        </w:rPr>
        <w:tab/>
        <w:t xml:space="preserve">Los objetos auténticos a menudo son buenas ayudas visuales. </w:t>
      </w:r>
      <w:r>
        <w:rPr>
          <w:spacing w:val="-3"/>
          <w:lang w:val="es-ES_tradnl"/>
        </w:rPr>
        <w:t xml:space="preserve"> Por ejemplo, el alimento puede estimular más de un sentido: vista, olfato, y gusto. Una manzana puede ser suave al toque, tener un aroma agradable, ser bella y brillante, y hacer que todos quieran darle un mordisc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10.</w:t>
      </w:r>
      <w:r>
        <w:rPr>
          <w:b/>
          <w:bCs/>
          <w:i/>
          <w:iCs/>
          <w:spacing w:val="-3"/>
          <w:lang w:val="es-ES_tradnl"/>
        </w:rPr>
        <w:tab/>
        <w:t>Presentación con computadora o video casetera</w:t>
      </w:r>
      <w:r>
        <w:rPr>
          <w:spacing w:val="-3"/>
          <w:lang w:val="es-ES_tradnl"/>
        </w:rPr>
        <w:t>. La tecnología actual ha realzado grandemente muchas presentaciones por medio del uso de películas de vídeo y programas generados por computadoras. Las computadoras personales pueden crear fácilmente gráficos impresionantes y ayudas visuales que pueden mostrarse sólo con el toque de un botón. Si tiene esto a su disposición, puede realzar mucho su presentación. Pero recuerde que cuanto más equipo use, es más probable que tenga problemas técnicos. Algunos presentadores, ¡pasan más tiempo tratando de arreglar un problema de la computadora que hablando con su audiencia!</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s ayudas visuales tienen muchas ventajas. Crean interés, mantienen la atención, incrementan la comprensión, reducen la verbalización, desarrollan la continuidad de pensamiento, y pueden motivar a los oyentes a la acción. ¡Úselas con frecu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DÉME UNA MANO - TODO ACERCA DE LAS NOTAS PARA ENTREGAR</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a mayoría de los oradores no usan notas para distribuir pero los que las usan consiguen mejores respuestas. A las oyentes les gustan las notas y si Ud. se las proporciona, probablemente aumentan su éxito. Los que planifican conferencias dicen que los oradores que proveen buenas notas, típicamente consiguen clasificaciones más altas de los oyentes en los formularios de evalua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Sin embargo las notas presentan ciertos problemas. Cuando la audiencia las consigue con anticipación, lo más probable es que las lean en vez de escucharla a Ud. A menudo es más sabio distribuirlas </w:t>
      </w:r>
      <w:r>
        <w:rPr>
          <w:i/>
          <w:iCs/>
          <w:spacing w:val="-3"/>
          <w:lang w:val="es-ES_tradnl"/>
        </w:rPr>
        <w:t>después de</w:t>
      </w:r>
      <w:r>
        <w:rPr>
          <w:spacing w:val="-3"/>
          <w:lang w:val="es-ES_tradnl"/>
        </w:rPr>
        <w:t xml:space="preserve"> su presentación. Pero dígale a la audiencia que Ud. estará proporcionando copias de la información pertinente al terminar. De otra manera tomarán notas a todo correr durante la presentación sólo para quedar irritados cuando sepan que sus abundantes notas fueron innecesarias. Y cerciórese de que tiene suficiente cantidad como para que todos las reciban. A los oyentes no les gusta cuando a Ud. se le acabaron, y no hay para to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ERRORES DE EXPRESIÓN (TR-16)</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Ud. quiere decir una cosa... pero un desliz de su boca sale otra. El ex presidente de los Estados Unidos, Ronald Reagan frecuentemente cometía errores de expresión, pero usaba su gracia para restarle importancia. Una vez se refirió al aeropuerto de Viena como el aeropuerto de Vietnam. El punto es que aun a los mejores oradores les ocurren estos problemas. Si eso sucede, simplemente corríjase con calma. Trate una declaración parecida a e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ermítame intentarlo una vez más...</w:t>
      </w:r>
    </w:p>
    <w:p>
      <w:pPr>
        <w:pStyle w:val="Normal"/>
        <w:tabs>
          <w:tab w:val="clear" w:pos="720"/>
          <w:tab w:val="left" w:pos="-720" w:leader="none"/>
        </w:tabs>
        <w:suppressAutoHyphens w:val="true"/>
        <w:jc w:val="both"/>
        <w:rPr>
          <w:spacing w:val="-3"/>
          <w:lang w:val="es-ES_tradnl"/>
        </w:rPr>
      </w:pPr>
      <w:r>
        <w:rPr>
          <w:spacing w:val="-3"/>
          <w:lang w:val="es-ES_tradnl"/>
        </w:rPr>
        <w:t>Déjenme corregirlo diciendo......</w:t>
      </w:r>
    </w:p>
    <w:p>
      <w:pPr>
        <w:pStyle w:val="Normal"/>
        <w:tabs>
          <w:tab w:val="clear" w:pos="720"/>
          <w:tab w:val="left" w:pos="-720" w:leader="none"/>
        </w:tabs>
        <w:suppressAutoHyphens w:val="true"/>
        <w:jc w:val="both"/>
        <w:rPr>
          <w:spacing w:val="-3"/>
          <w:lang w:val="es-ES_tradnl"/>
        </w:rPr>
      </w:pPr>
      <w:r>
        <w:rPr>
          <w:spacing w:val="-3"/>
          <w:lang w:val="es-ES_tradnl"/>
        </w:rPr>
        <w:t>Lo que realmente quise decir fu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Mantenga sus correcciones cortas y definidas. No tartamudee o se disculpe elaboradamente pues eso sólo atraerá más atención hacia la equivocación. Si Ud. está dotada con el uso del humor en el momento apropiado, podría tratar de decir: "para aquellos de ustedes que les falta soltura para hacer embrollos, déjenme traducir eso en puro español".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DÉJEME OÍR HABLAR A SU CUERPO - LENGUAJE CORPORAL (TR-17)</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Las comunicaciones corporales incluyen contacto visual, gestos, expresiones, y postura. Son muy importante porque el 55% de lo que Ud. comunica se entrega en esa manera, ¡sin palabras! Los oradores principiantes con frecuencia están inseguros acerca de lo que deben hacer con sus cuerpos cuando dan un discurso. Algunos van de arriba abajo en la plataforma. Otros cambian su posición de un lado al otro, de un pie al otro, agitan sus notas, o mueven algún objeto escondido en el bolsillo, una llave, monedas, etc. Semejantes subterfugios provienen generalmente de la nerviosidad. Con concentración, tales amaneramientos deben desaparecer mientas llega a sentirse más cómoda hablando frente a una audi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Postura del cuerpo</w:t>
      </w:r>
      <w:r>
        <w:rPr>
          <w:spacing w:val="-3"/>
          <w:lang w:val="es-ES_tradnl"/>
        </w:rPr>
        <w:t>. Siempre que sea posible, párese a un leve ángulo de la audiencia. Cuando desee enfatizar puntos clave, simplemente "cuadre" su hombro para hacer frente a los oyentes. Para crear drama y hacer más poderosa una impresión, aun puede moverse un paso o dos más cerca de sus oy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robablemente todos hemos visto oradores que se pasean por toda la plataforma cuando hablan, algunas veces caminando de un lado a otro. Siéntase libre de moverse cuando está hablando. Pero demasiado movimiento puede distraer del mensaje a los que escucha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Gestos con la mano.</w:t>
      </w:r>
      <w:r>
        <w:rPr>
          <w:spacing w:val="-3"/>
          <w:lang w:val="es-ES_tradnl"/>
        </w:rPr>
        <w:t xml:space="preserve"> Los gestos pueden usarse para realzar un discurso o para distraer a una audiencia, dependiendo de como se usen. Aquí hay algunos indicadores prácticos sobre como debe y como no debe usar sus man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us manos pertenecen naturalmente a su costado cuando no está haciendo gestos. No las coloque detrás de la espalda, en sus bolsillos, ni las tenga delante de usted. Eso hace que los oyentes se concentren en sus manos, no en su mensaj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us manos pertenecen a sus costados aun cuando use un podio a memos que esté haciendo gestos. No coloque sus manos sobre el estrado o la mesa como si pareciera que tiene que sostenerse derecha, ni tampoco sobre su cintura. No se pase los dedos por la cara. Levantarlas a un tiempo es una actitud que no tiene nada de grotesco si no se exagera. No levante la palma de su mano izquierda mirándola fija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a mayoría de los gestos deben hacerse al nivel del pecho. Los gestos más bajos desvían la atención de los oyentes lejos de su rost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a mano abierta es un gesto altamente eficaz. Mostrar la palma abierta de su mano transmite una franqueza y alienta la confianza. Nunca cierre el puño, ni señale a los oyentes. A ninguno le gusta que lo señalen (Esto puede varias en diferentes culturas, esté seguro de conocer las costumbres loc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Lo que necesita recordar acerca de los gestos es que no deben atraer la atención hacia ellos o distraerla de su mensaje. Deben aparecer naturales y espontáneos así como deben emparejar la disposición que está tratando de crear. El hacer gestos en forma natural viene con la experiencia y la confianza. Al principio, siga trabajando en no golpear sus manos frenéticamente o retorcerlas, crujir sus nudillos, o jugar con sus anillos. Olvídese de sus manos. Piense más en comunicarse con sus oyentes y sus gestos cuidarán de sí mism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Contacto visual (TR-1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forma más rápida de establecer un vínculo con sus oyentes  es mirarlos placenteramente a los ojos. Evitar mirarlos es una de las formas más seguras de perderlos. Los oradores que no pueden mirar a los ojos de sus oyentes se perciben como poco sinceros o deshonestos. Ud. debería estar mirando a los ojos de sus oyentes el 80 al 90 por ciento del tiempo que está habla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vite sin embargo la tendencia de mirar a una parte de sus oyentes mientras que pasa por alto la otra. Haga lo mejor para establecer contacto visual con toda la audiencia. Si está hablando a 25 o 50 personas, puede dividir su auditorio en tres, y hacer contacto visual con personas diferentes en cada sección a través de la presentación, sin hacer que nadie se sienta incómodo. Si su auditorio es mayor, debe varias las secciones en las cuales hacer contacto visual. Cuando se dirige a un grupo pequeño, puede mirar brevemente de una persona a otra. Para un grupo mayor, puede dar un vistazo al auditorio como un todo antes que tratar de fijar los ojos en cada persona individualmente. No importa cual sea el tamaño de su auditorio, sus ojos deben transmitir confianza, sinceridad, y convicción. Deberían decir: "Estoy contento de poder hablar con ustedes. Creo profundamente en lo que estoy diciendo y deseo que ustedes también lo crean".</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t>Durante su presentación busque animadores, que son los que desarrollan al máximo su potencial, más o menos un 20% de cualquier grupo, y apele a ellos. Si Ud. conquista a este grupo, los que quedan, que son más o menos un 50% de cualquier grupo, tienden a seguir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gunos presentadores tiene la tendencia a ser atraídos por las personas negativas en la audiencia. Más bien que sentirse activados por los que sonríen y mueven sus cabezas asintiendo lo que dice, se sienten atraídos por el que frunce el ceño, o por el que se quedó dormido. No desperdicie su tiempo en una persona así. Probablemente perderá su hilo del pensamiento y perderá a otros que están mucho más interesa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urante su presentación manténgase volviendo a mirar a los animadores. Harán que se sienta bien y le darán confianza para hacer mejor su present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xpresiones faciales.</w:t>
      </w:r>
      <w:r>
        <w:rPr>
          <w:spacing w:val="-3"/>
          <w:lang w:val="es-ES_tradnl"/>
        </w:rPr>
        <w:t xml:space="preserve"> El sentimiento inicial que una auditorio obtiene de un orador viene principalmente a través de sus expresiones faciales. Las expresiones en su rostro pueden hacer que los oyentes se sientan relajados o ansiosos. Para usar expresiones faciales de una manera efectiva, sea usted mismo. No trate de actuar como alguno que ha visto. Y sonría antes de que comience a hablar. Una sonrisa es la forma más fácil y barata para mejorar su buena apariencia sobre la plataforma o fuera de ella. Es difícil que le vaya mal  si le ofrece a sus oyentes una buena sonrisa. Tal vez no estén de acuerdo siempre con lo que usted está diciendo, pero les gustará más Ud. si sonríe cuando hab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CONVERSACIÓN CAUTIVADORA - COMO HABLAR CON DULZURA</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a voz ha sido llamada la melodía de la conversación: puede ser alta, suave, dura y enojada, o tierna y sedante. El tono de voz, que representa el 38% de cualquier mensaje que se pronuncia, puede atraer a otros hacía Ud. o empujarlos lejos de Ud. Después de la comunicación no verbal, es la que tiene el mayor peso en cualquier mensaje hablad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tono de la voz, el volumen, la tonalidad, la velocidad, la cantidad y longitud de las pausas, el balbuceo o tartamudeo, la intensidad y la emoción, todas estos factores dan un significado que va mucho más allá de las mismas palabras. Una palabra puede ser una palabra, pero como se la reciba dependerá de como se la dice. Algunos mensajes están tan cargados con insinuaciones emocionales que pueden negar la realidad de lo que se está dicie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que pronuncia las palabras, le da un significado, porque las elige, pero la que escucha también le da un significado mientras escucha e interpreta. No todos interpretan los significados de la misma manera. Otros no siempre usan las palabras como las usamos nosotros y podemos terminar con toda clase de malentendi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TR-19)</w:t>
      </w:r>
      <w:r>
        <w:rPr>
          <w:spacing w:val="-3"/>
          <w:lang w:val="es-ES_tradnl"/>
        </w:rPr>
        <w:t xml:space="preserve">  Aun la velocidad del habla puede alterar y afectar el significado. La persona promedio habla a una velocidad de 100 a 150 palabras por minuto. Algunos hablan más lento, sólo entre 80 y 90 palabras por minuto, y otros alcanzan rachas de 170 o más por minuto. El presidente John F. Kennedy fue un orador notoriamente rápido, ¡a menudo llegando a 200 palabras por minuto! Pero podemos escuchar a un promedio de 450 a 600 palabras por minuto. ¡</w:t>
      </w:r>
      <w:r>
        <w:rPr>
          <w:i/>
          <w:iCs/>
          <w:spacing w:val="-3"/>
          <w:lang w:val="es-ES_tradnl"/>
        </w:rPr>
        <w:t>Esto</w:t>
      </w:r>
      <w:r>
        <w:rPr>
          <w:spacing w:val="-3"/>
          <w:lang w:val="es-ES_tradnl"/>
        </w:rPr>
        <w:t xml:space="preserve"> significa que </w:t>
      </w:r>
      <w:r>
        <w:rPr>
          <w:i/>
          <w:iCs/>
          <w:spacing w:val="-3"/>
          <w:lang w:val="es-ES_tradnl"/>
        </w:rPr>
        <w:t>podemos pensar cuatro veces más rápido de lo que podemos hablar!</w:t>
      </w:r>
      <w:r>
        <w:rPr>
          <w:spacing w:val="-3"/>
          <w:lang w:val="es-ES_tradnl"/>
        </w:rPr>
        <w:t xml:space="preserve"> Si está escuchando a alguien que está hablando a 100 palabras por minuto, mientras puede oír cerca de 600, ¿qué es lo que está haciendo su mente el resto del tiempo? Deambula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orador rápido puede ser al mismo tiempo persuasivo y expresivo, pero la charla rápida también puede irritar a un individuo que es de velocidad más lenta. Las palabras que salen en desorden con mucha prisa y urgencia, pueden hacer que algunos se sientan incómodos. Igualmente irritante para otros es un orador lento que presupone apatía e indiferencia. Ud. ciertamente no desea ir a ninguno de estos extremos. Pero en general, hablar un poquito más rápido es mejor que hablar demasiado lento. ¿Por qué? Porque la velocidad proyecta carisma; la lentitud proyecta apatía. Lo ideal es hablar lo suficientemente rápido para mantener a la gente intrigada con lo que Ud. está diciendo, pero no tan rápido que se sientan incómodos o que se los apu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hablar en público tiene un ritmo y un flujo. Una oradora hábil puede cambiar su ritmo normal para machacar un punto. Hitler llegó a ser un experto en esto y usaba frecuentemente redobles arreglados en cierto tono al ritmo creciente de sus discursos. Esto añadía ímpetu y excitación a sus palabras. Algunas personas hablan con una uniformidad tranquilizadora, otros con unas pausas desproporcionadas e imposibles de predecir, que crean un sentimiento incómodo. Nuestro objetivo como líderes y oradoras debe ser que cada cosa que se dice públicamente pueda ser clara, convincente y edificante. Más bien que permitir que nuestra voz caiga después de cada palabra, deberíamos mantener el nivel de manera que cada frase sea clara y distinta hasta la misma palabra fin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El volumen puede usarse para suavizar o irritar. Una voz fuerte y airada es un arma eficaz para asustar al enemigo. Sin embargo, los tonos bajos, templados, pueden usarse para conseguir la atención. Un alto ejecutivo de televisión bajaba deliberadamente su voz durante reuniones importantes y siempre se detenía en el centro del escenario, mientras sus oyentes tenían que inclinarse hacia adelante para escuchar lo que estaba diciendo. "</w:t>
      </w:r>
      <w:r>
        <w:rPr>
          <w:i/>
          <w:iCs/>
          <w:spacing w:val="-3"/>
          <w:lang w:val="es-ES_tradnl"/>
        </w:rPr>
        <w:t>Los que hablan rápidamente, con la garganta, mezclando en desorden las palabras y elevando su voz a un tono forzadamente alto, pronto llegan a estar roncos, y las palabras que se hablan pierden la mitad de la fuerza que hubieran tenido si se hablara lenta y distintamente, y no tan alto"</w:t>
      </w:r>
      <w:r>
        <w:rPr>
          <w:spacing w:val="-3"/>
          <w:lang w:val="es-ES_tradnl"/>
        </w:rPr>
        <w:t xml:space="preserve"> (</w:t>
      </w:r>
      <w:r>
        <w:rPr>
          <w:i/>
          <w:iCs/>
          <w:spacing w:val="-3"/>
          <w:lang w:val="es-ES_tradnl"/>
        </w:rPr>
        <w:t>Testimonies for the Church</w:t>
      </w:r>
      <w:r>
        <w:rPr>
          <w:spacing w:val="-3"/>
          <w:lang w:val="es-ES_tradnl"/>
        </w:rPr>
        <w:t>, t. 4, p., 405), p. 7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ada uno de nosotras, sólo por medio de nuestras voces, puede transmitir mensajes sin entusiasmo y descuidados, o podemos transmitir amor, bondad, y calidez. Necesitamos hacer un esfuerzo tremendo para quebrar los hábitos negativos y movernos hacia un tono de voz placentero que sea sustentador y productiv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os que hablan en público también deben cuidar su dicción. Hay que tener cuidado con las contracciones, con el intercambio de letras en una palabras que casi son semejantes, por ejemplo "prejuicio" por "perjuicio", "evitar" por "habitar", "abeja" por "oveja", etc. Deben pronunciarse bien las terminaciones, no omitir consonantes al fin de las palabr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rte todas las palabras de relleno o "muletillas" como "precisamente", "oh", "usted sabe", "verdaderamente", "es cierto", "en verdad", "queridos hermanos", "este", "lo cual", “pues”,  "comprendemos", "sabemos, “ahora pues", "bueno", "y". etc. etc., cuando habla en público. Reemplácelas con unos pocos segundos de silencio. No hay nada semejante a una buena pausa para grabar la atención de los oy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PRÁCTICA DEL DISCURSO (TR-20)</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Ud. debe practicar todos los aspectos de su pronunciación junto con las palabras que planee usar. Comience sus sesiones de práctica temprano de manera que tenga suficiente tiempo para tener confianza en su presentación. Los siguientes 5 pasos pueden ayudar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1.</w:t>
      </w:r>
      <w:r>
        <w:rPr>
          <w:b/>
          <w:bCs/>
          <w:i/>
          <w:iCs/>
          <w:spacing w:val="-3"/>
          <w:lang w:val="es-ES_tradnl"/>
        </w:rPr>
        <w:tab/>
        <w:t>Prepare su bosquejo para hablar</w:t>
      </w:r>
      <w:r>
        <w:rPr>
          <w:spacing w:val="-3"/>
          <w:lang w:val="es-ES_tradnl"/>
        </w:rPr>
        <w:t>. Esté segura que su bosquejo para hablar es fácil de leer de un vistazo. Manténgalo brev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2.</w:t>
      </w:r>
      <w:r>
        <w:rPr>
          <w:b/>
          <w:bCs/>
          <w:i/>
          <w:iCs/>
          <w:spacing w:val="-3"/>
          <w:lang w:val="es-ES_tradnl"/>
        </w:rPr>
        <w:tab/>
        <w:t>Practique su presentación en voz alta varias veces usando sólo el bosquejo para hablar.</w:t>
      </w:r>
      <w:r>
        <w:rPr>
          <w:spacing w:val="-3"/>
          <w:lang w:val="es-ES_tradnl"/>
        </w:rPr>
        <w:t xml:space="preserve"> Hable por medio de sus relatos y ejemplos. Si planea usar ayudas visuales, úselas mientras practica. En vez de tratar de memorizar su charla palabra por palabra, concéntrese en obtener el control de las ideas. Después de unos pocos ensayos debe ser capaz de llegar al final de su charla con facilidad sorprend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3. </w:t>
      </w:r>
      <w:r>
        <w:rPr>
          <w:b/>
          <w:bCs/>
          <w:i/>
          <w:iCs/>
          <w:spacing w:val="-3"/>
          <w:lang w:val="es-ES_tradnl"/>
        </w:rPr>
        <w:tab/>
        <w:t>Pula su estilo y mejore su presentación.</w:t>
      </w:r>
      <w:r>
        <w:rPr>
          <w:spacing w:val="-3"/>
          <w:lang w:val="es-ES_tradnl"/>
        </w:rPr>
        <w:t xml:space="preserve"> Practique su presentación frente a un espejo para observar el contacto visual y amaneramientos que distraen. Grabe su mensaje para medir su volumen, tono, velocidad, pausas, y variedad vocal. Mejor de todo, pronúncielo primero delante de su familia o sus amigas, o a cualquiera que quiera escucharlo. Ud. necesita saber que va a ser aceptada por la gent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4.</w:t>
      </w:r>
      <w:r>
        <w:rPr>
          <w:b/>
          <w:bCs/>
          <w:i/>
          <w:iCs/>
          <w:spacing w:val="-3"/>
          <w:lang w:val="es-ES_tradnl"/>
        </w:rPr>
        <w:tab/>
        <w:t>Comunique su discurso</w:t>
      </w:r>
      <w:r>
        <w:rPr>
          <w:spacing w:val="-3"/>
          <w:lang w:val="es-ES_tradnl"/>
        </w:rPr>
        <w:t xml:space="preserve"> bajo condiciones similares a las que va a tener en la realidad. Si lo va a presentar en una iglesia, vaya a una iglesia (durante las horas cuando no hay reuniones) y haga la presentación allí en voz alta. Sin tener en cuenta en que lugar tiene su última sesión de práctica, debe salir con confianza y mirando hacia el futuro al acontecimiento real.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está en las primeras etapas de planificar las presentaciones públicas, concéntrese en asuntos básicos tales como hablar de forma comprensible, evitar amaneramientos que distraen y estableciendo contacto visual con sus oyentes. Una vez que tiene esos elementos bajo control, puede trabajar para pulir su discurso a fin de que cause un impacto mayor. Eventualmente puede ser capaz de controlar la duración, el ritmo, y el momento culminante de un discurso, tan hábilmente como un conductor controla su orque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sz w:val="32"/>
          <w:szCs w:val="32"/>
          <w:lang w:val="es-ES_tradnl"/>
        </w:rPr>
        <w:t>NO SE PREOCUPE POR LAS COSAS PEQUEÑAS: MANEJANDO PRESENTACIONES Y ANUNCIOS</w:t>
      </w:r>
      <w:r>
        <w:rPr>
          <w:b/>
          <w:bCs/>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Presentaciones  (TR-2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está presentando al presidente de los Estados Unidos no le llevaría más de nueve palabras: "Damas y caballeros, el presidente de los Estados Unidos". El presidente es tan bien conocido que no serían apropiados comentarios adicionales. Sin embargo, la mayoría de las veces, la persona que tenemos que presentar no es tan bien conoc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Durante la presentación de una persona, Ud. querrá realizar tres cosas: (1) crear entusiasmo por el orador o la oradora;(2) crear entusiasmo por el tema, y (3) establecer una ambiente acogedor que fomente la credibilidad del oradora. Una buena presentación puede hacer mucho para facilitar la tarea de la oradora. En una buena presentación, Ud. está diciendo básicamente, "Aquí hay una oradora de la que disfrutarán, y es por esto".  Generalmente, Ud. dirá algunas cosas acerca de la capacidad de la oradora, seguidas por algo acerca del tema del que va a tratar, en ese orden. Recuerde, el punto central de lo que se dice debe estar sobre la oradora, </w:t>
      </w:r>
      <w:r>
        <w:rPr>
          <w:rFonts w:eastAsia="WP TypographicSymbols" w:cs="WP TypographicSymbols" w:ascii="WP TypographicSymbols" w:hAnsi="WP TypographicSymbols"/>
          <w:spacing w:val="-3"/>
          <w:lang w:val="es-ES_tradnl"/>
        </w:rPr>
        <w:t>?</w:t>
      </w:r>
      <w:r>
        <w:rPr>
          <w:spacing w:val="-3"/>
          <w:lang w:val="es-ES_tradnl"/>
        </w:rPr>
        <w:t>no sobre la persona que hace la present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TR-22)</w:t>
      </w:r>
      <w:r>
        <w:rPr>
          <w:spacing w:val="-3"/>
          <w:lang w:val="es-ES_tradnl"/>
        </w:rPr>
        <w:t xml:space="preserve"> Primero, cerciórese de que los hechos que presenta acerca de la oradora sean exactos. A menos que se le haya dado una presentación acerca de la oradora para que la lea en público, converse con ella de antemano para estar segura de que lo que va a decir es exacto. Por encima de todo asegúrese de que tiene su nombre correcto. Un nombre es la identidad de la persona, y si Ud. se equivoca, la desnuda de su identidad e importancia. En segundo lugar, adapte sus comentarios a la ocasión. Las ocasiones formales, tales como en un servicio de culto de adoración, requieren una presentación más formal. Si presenta a una persona en una reunión mensual informal, Ud. puede ser mucho más informal que si presenta la misma persona en un culto de adora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tercer lugar, adapte sus observaciones a su auditorio. De la misma manera que adapta un tema para una audiencia particular, puede adaptar la presentación de una persona para los oyentes a los que se va a dirigir. Su meta es conseguir que esos oyentes deseen escuchar a la oradora sobre ese tema. Si quien va a hablar no es bien conocido por los oyentes, queda con Ud. reforzar la credibilidad del orador u oradora, detallando algunos de sus principales logros. Si está presentando a una persona a un grupo de niños, la presentación debe ser totalmente diferente de la que haría si presentara la misma persona a un grupo de adultos en un culto de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Y finalmente, trate de crear un sentido de expectación y drama. Eso puede hacerse mencionando el nombre de la oradora al final de su presentación. Puede haber ocasiones cuando podemos alterar este uso, pero aun cuando los oyentes conozcan a la persona, Ud. puede crear un sentido de drama que se intensifica al mencionar su nombre al final. Si se lo invita para presentar a alguien bien conocida para el grupo, trate de ser creativa y preséntela en una nueva luz. Hable con el orador u oradora antes de la hora prevista y vea si puede conocer algunos hechos interesantes que por lo general no son conocido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u frase final podría sonar algo parecido a esto: "Por favor, únanse a mí en darle una calurosa bienvenida a Ardis Stenbakken". Una vez que terminó su última frase, debe comenzar a aplaudir y permanecer en la plataforma hasta que ella llegue. Una vez que esté en la plataforma, déle un apretón de manos y vaya rápidamente a su as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Haciendo anunci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anuncios deben hacerse de una manera bastante parecida a la charla de presentación. Deben ser breves, exactos, adaptados a la situación, así como creativos y algunas veces dramáticos. Ojalá que se le pida con tiempo el hacer los anuncios, de manera que tenga tiempo de prepararse, verificar los hechos, reunir algunas ideas creativas y esbozar sus ideas en un papel. Si se le pidiera que hiciese un anuncio a última hora, aun entonces tome unos pocos minutos para verificar los hechos y esbozar en una forma muy breve lo que necesita decirse para anunciar el ev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t>Presentando un galardón</w:t>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se le pidiera que presentara un galardón, de nuevo debe seguir las mismas pautas como cuando presenta a una persona. La idea es crear credibilidad y sentimientos positivos antes de que se otorgue el galardón. Lo mismo que en el discursito de presentación, es mejor ir creando expectativa para escuchar el nombre de la persona al final. De nuevo, invitará a los oyentes a aplaudir al ganador del premio, dirigiendo Ud. misma el aplau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t>PREPARANDO EL AMBIENTE - LA SALA DE CLASES</w:t>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structura de la sala  (TR-23, 2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unque Ud. no siempre puede controlar el lugar desde donde se va a hablar, este es muy importante para comunicar eficazmente su mensaje. El arreglo de la sala incluye factores tales como arreglos del salón, iluminación, temperatura, y también, la decoración. Recuerde, los que montan el acontecimiento con frecuencia no son oradores. Como la oradora invitada, Ud. tiene el derecho de solicitar o hacer recomendaciones a la persona que se hace cargo de e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puede manejar el diseño de la sala, ¿qué diseño es el mejor? Primero, la puerta debe estar en la parte de atrás de la sala. probablemente esto parezca una declaración innecesaria, pero sencillamente Ud. no quiere que la gente entre por una puerta que está a sus espaldas o a su lado. Y sin embargo, con frecuencia las salas tienen puertas laterales a través de las cuales la gente puede entrar y salir. Esa es una distracción importante para captar la atención de los oyentes. Trate de arreglar la sala de manera que el tránsito se deslice a través de la puerta posterior o de una que esté más cerca de e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dealmente, Ud. desea un salón que parezca que está un poco colmado, no un salón donde no caben más y hay sólo lugar para estar de pie. Pero un salón que está bien lleno la hace sentir más exitosa y crea un espacio que es más optimista para los oyentes. Cuando un salón es grande y los asistentes son pocos y la gente está sentada unos lejos de otros, llega a ser una tarea difícil motivarlos hacia cualquier cosa, mucho menos para que participen en la alegría. Tome al mismo grupo y colóquelo en un sitio más pequeño donde estén juntos unos con otros, y habrá creado una atmósfera más cálida donde se hace fácil que para reírse y tener una actitud positi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rreglos para sentarse (TR-25, 26)</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o de los aspectos más importantes del medio ambiente para dar el discurso es el arreglo de los asientos. A menos que esté hablando en un auditorio donde los asientos están fijos, Ud. debe ser capaz de sugerir como desea que se sienten los oyentes. Como regla general, Ud. querrá que los oyentes estén en lo que se conoce como "estilo de teatro", dos o tres filas horizontales con uno o dos pasillos. Los pasillos le permiten acercarse más a los oyentes y permite que los participantes se acerquen a Ud. cuando sea necesario. Esto mantiene a la audiencia cerca de Ud. y permite que todos la vean a Ud, y a cualquier ayuda visual que presente. También podrá hacer fácilmente el contacto visual con todos los oyentes. Este modelo también le ayudará para mantener la atención del auditor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Llegue temprano de manera que pueda ajustar los asientos a sus propias necesidades. Añada asientos extra. Deje lugar para un pasillo. Mueva la fila de adelante más cerca o lejos de Ud. Y todo esto debe hacerse </w:t>
      </w:r>
      <w:r>
        <w:rPr>
          <w:i/>
          <w:iCs/>
          <w:spacing w:val="-3"/>
          <w:lang w:val="es-ES_tradnl"/>
        </w:rPr>
        <w:t>antes</w:t>
      </w:r>
      <w:r>
        <w:rPr>
          <w:spacing w:val="-3"/>
          <w:lang w:val="es-ES_tradnl"/>
        </w:rPr>
        <w:t xml:space="preserve"> de que lleguen los oyentes. Una vez que los oyentes están sentados, no se sentirán a gusto si les pide que se cambien. Pedirle a una audiencia que se cambie de lugar es igual que pedirle a un cerdo que cante: Ud. sólo gastará su aliento, e irritará al cerdo. Finalmente, el cerdo aun no cantará y los oyentesno se cambiará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esta hablándole a un grupo pequeño (de 30 a 50) en un lugar donde hay sillas movibles, puede arreglarlas en un semicírculo alrededor de Ud. con varias filas de profundidad si es necesario. Esto proporciona una buena visión para cada participante porque nadie se sienta directamente detrás de la cabeza de otro. Esta forma de sentarse fomenta una atmósfera donde puede promoverse el aprendizaje de una manera informal, donde se puede tener una mejor visión de la oradora y de las transparencias, con una sensación de afecto. Donde hay asientos fijos, acordone un espacio en las filas de atrás en un esfuerzo para que la gente vaya hacia adelante. Los asientos fijos con filas derechas, simbolizan formalidad y rigidez.</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d. puede pensar en más opciones para sentar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 xml:space="preserve">Estilo de conferencia. </w:t>
      </w:r>
      <w:r>
        <w:rPr>
          <w:spacing w:val="-3"/>
          <w:lang w:val="es-ES_tradnl"/>
        </w:rPr>
        <w:t>El estilo de conferencia donde los participantes están sentados a lo largo de una gran mesa rectangular, puede acomodar de 4 a 16 personas y es una buena alternativa para una sala pequeña. Todos pueden ver a la oradora y permite que haya una interacción fácil entre los particip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n un estilo formando una U.</w:t>
      </w:r>
      <w:r>
        <w:rPr>
          <w:spacing w:val="-3"/>
          <w:lang w:val="es-ES_tradnl"/>
        </w:rPr>
        <w:t xml:space="preserve"> Este estilo también es apropiado para grupos pequeños de 4 a 16 personas. Los participantes encontrarán más difícil tener interacción a menos que estén sentados uno al lado del otro. Este estilo es bueno para la interacción de un grupo grande, pero las personas deben levantar la voz para que las oiga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tilo de círculo</w:t>
      </w:r>
      <w:r>
        <w:rPr>
          <w:spacing w:val="-3"/>
          <w:lang w:val="es-ES_tradnl"/>
        </w:rPr>
        <w:t>. El estilo en forma de círculo está compuesto de un grupo alrededor de una mesa redonda. La presentadora puede estar en pie al frente de la mesa o sentarse con el grupo para una presentación más inform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tilo de vaina.</w:t>
      </w:r>
      <w:r>
        <w:rPr>
          <w:spacing w:val="-3"/>
          <w:lang w:val="es-ES_tradnl"/>
        </w:rPr>
        <w:t xml:space="preserve"> Este estilo en forma de vaina es ideal para un grupo grande, en un salón donde hay mesas redondas. Cada mesa puede trabajar independientemente cuando se les da un proyecto, y está bien adaptado para una oradora que le guste caminar entre los participantes, Funciona bien cuando varios grupos necesitan organizar y discutir asuntos de la agen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tilo de aula</w:t>
      </w:r>
      <w:r>
        <w:rPr>
          <w:spacing w:val="-3"/>
          <w:lang w:val="es-ES_tradnl"/>
        </w:rPr>
        <w:t>. Este estilo es más formal que el de vaina. La oradora aun puede moverse por el pasillo y ayudar a los participantes a que se sientan una parte del grupo. La mesa ocupa mucho más espacio y automáticamente coloca a la segunda fila más lejos de la orad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tilo en forma de V.</w:t>
      </w:r>
      <w:r>
        <w:rPr>
          <w:spacing w:val="-3"/>
          <w:lang w:val="es-ES_tradnl"/>
        </w:rPr>
        <w:t xml:space="preserve">  Este estilo es una variación del estilo de aula. Las mesas están en ángulo lo que permite que los participantes se vean entre sí y eso ayuda a que se sientan parte del grupo. Puede usarse tanto con grupos pequeños como con grupos grandes y tiene en cuenta una amplia visión de la oradora así como de las ayudas visu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pacio personal</w:t>
      </w:r>
      <w:r>
        <w:rPr>
          <w:spacing w:val="-3"/>
          <w:lang w:val="es-ES_tradnl"/>
        </w:rPr>
        <w:t xml:space="preserve">. Todos tenemos un espacio personal a nuestro alrededor. Esta área por lo general se extiende hasta cerca de un metro y cuarto de nuestros cuerpos y es lo que consideramos un área privada. Cuando otros invaden nuestro espacio personal, nos sentimos incómodos. Un orador u oradora debe estar consciente de este espacio y debe tener mucho cuidado en invadirlo. Por lo tanto, nunca debe estar parada a menos de 2 metros de la primera fila para evitar hacer que sus oyentes se sientan incómodos. Una vez que llegan a estar molestos, dejan de escuchar. Por otro lado, Ud, no desea estar demasiado lejos de sus oyentes pues pueden suponer que tiene miedo de ellos. Y perderá el contacto visual con su audienci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Plataformas.</w:t>
      </w:r>
      <w:r>
        <w:rPr>
          <w:spacing w:val="-3"/>
          <w:lang w:val="es-ES_tradnl"/>
        </w:rPr>
        <w:t xml:space="preserve">  Con frecuencia se usan plataformas para elevar al orador u oradora para que lo vean mejor. Esto logra el propósito de hacer más fácil para los oyentes el ver a quien habla, lo que debe ser un deber para cada presentador. Pero estar elevado por encima de los oyentes destruye otro elemento necesario para establecer un vínculo con los oyentes. Cuando la que habla está más elevada, se coloca por encima de los oyentes, lo que la fuerza a </w:t>
      </w:r>
      <w:r>
        <w:rPr>
          <w:i/>
          <w:iCs/>
          <w:spacing w:val="-3"/>
          <w:lang w:val="es-ES_tradnl"/>
        </w:rPr>
        <w:t xml:space="preserve">mirar hacia abajo </w:t>
      </w:r>
      <w:r>
        <w:rPr>
          <w:spacing w:val="-3"/>
          <w:lang w:val="es-ES_tradnl"/>
        </w:rPr>
        <w:t xml:space="preserve">a sus oyentes. Uno de los objetivos de una líder de Ministerios de la Mujer debe ser acercarse tanto como le sea posible a los corazones de sus oyentes. Esto no es fácil de hacer cuando Ud. esta </w:t>
      </w:r>
      <w:r>
        <w:rPr>
          <w:i/>
          <w:iCs/>
          <w:spacing w:val="-3"/>
          <w:lang w:val="es-ES_tradnl"/>
        </w:rPr>
        <w:t>hablando en tono condescendiente</w:t>
      </w:r>
      <w:r>
        <w:rPr>
          <w:spacing w:val="-3"/>
          <w:lang w:val="es-ES_tradnl"/>
        </w:rPr>
        <w:t xml:space="preserve"> a los que están sentados debajo de 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 menudo no le queda otra alternativa en este asunto, como cuando habla en una iglesia donde hay una plataforma permanente. Pero si debe hablar en una sala donde pueda hablar al grupo a su mismo nivel, podrá establecer un vínculo con mayor rapidez. También podrá tener interacción más fácilmente con este grupo y ellos podrán acceder a Ud. más prontamente si desean hacer preguntas durante un recreo. También Ud. puede facilitar más fácilmente la interacción del grupo para la discusión, cuando sea necesar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habla a grupos grandes de más de 100 personas, no es posible hablar y ser vista sin una plataforma. En ese caso, es necesario una platafor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Otras consideracion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sala que está demasiado fría o demasiado caliente impedirá a la gente de recibir lo mejor que Ud. tenga para darles. Y recuerde cuantas más personas se apiñen en una sala pequeña, más se calentará. Si puede elegir entre una sala caliente o fría, elija la fría. Cierre las persianas de las ventanas o las cortinas, para evitar el reflejo y para impedir que los oyentes miren hacia afuera mientras deben estar escuchando. La apariencia apropiada, la iluminación, la temperatura y el ambiente, son importantes para la disposición de aprender y de tener el compañerismo que está tratando de crear. ¡Estos factores no pueden ser pasados por al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tener una anfitriona para que le de la bienvenida a las personas según llegan a la sala, es un ventaja. Su responsabilidad es sonreír y ser amigable hacia todas las que asisten. Los visitantes y los recién llegados necesitan especialmente sentirse bien acogidos en un ambiente que no les es familiar, con gente a la que no conoce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pasar música grabada en un tono suave al principio y al fin de una presentación, le añade un toque delicado y ayuda a conseguir una disposición para aflojar la tensión. Ud. debería llegar al lugar elegido de 30 a 60 minutos antes. Esto le da tiempo para familiarizarse con el salón y el equipo antes de su charla, así como tiempo para colocar sus materiales. Todos los equipos deben ser inspeccionados con anticipación para estar seguro de que funcionan correctamente. Inspeccione el micrófono para ver que esté ajustado a su altura y que el sonido esté ajustado a su nivel de voz. Este tiempo también le da una oportunidad para recobrar la calma y presentar un cuadro de confianza y serenidad a los asistentes que van llegando, que es lo que Ud. desea para su proyec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lang w:val="es-ES_tradnl"/>
        </w:rPr>
        <w:t xml:space="preserve"> </w:t>
      </w:r>
      <w:r>
        <w:rPr>
          <w:b/>
          <w:bCs/>
          <w:spacing w:val="-3"/>
          <w:sz w:val="32"/>
          <w:szCs w:val="32"/>
          <w:lang w:val="es-ES_tradnl"/>
        </w:rPr>
        <w:t>APARIENCIA PERSONAL (TR-27)</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American Airlines ahorró 40.000 dólares en un año eliminando una aceituna de cada ensalada que servía a sus clientes de primera clase. ¡Las cosas pequeñas importan aun cuando Ud. esté dando una char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quí no nos vamos a preocupar tanto con la moda como a preocuparnos por una indumentaria adecuada como una ayuda para su presentación. Muchas de nuestras características físicas no pueden cambiarse, pero podemos mejorar nuestra apariencia al estar bien arregladas, con el vestido adecuado, con movimientos elegantes y llenos de gracia. Esto puede parecer insignificante en el gran esquema de hablar en público, pero tiene mucha importancia cuando Ud. desea triunf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ija vestidos que sean conservadoras y sin embargo, tenga suficiente estilo para no dar la impresión de que está fuera de moda. Algunas mujeres visten de una manera tan conservadora que sin darse cuenta dan la impresión de que no van al paso de los tiempos. Esto puede introducir en la mente del oyente el pensamiento de que tal vez sus presentaciones serán también anticuadas. Sin embargo Ud. no debe usar modas fuertes, modas transitorias que causan furor, o cualquier tipo de vestido poco común que atraiga una atención improp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demás, su elección del vestido dice mucho acerca de su dignidad propia así como de su actitud hacia sus oyentes, y cuanta importancia le atribuye a su mensaje. Las oradoras que violan las expectativas de la audiencia en cuanto a su vestimenta, funcionarán con una verdadera desventaj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Algunas pautas: </w:t>
      </w:r>
      <w:r>
        <w:rPr>
          <w:b/>
          <w:bCs/>
          <w:spacing w:val="-3"/>
          <w:lang w:val="es-ES_tradnl"/>
        </w:rPr>
        <w:t>(por favor, adáptelas a la cultura local). (TR-28-, 29)</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La mayoría de las personas aún se sienten más cómodas con oradores u oradoras vestidos tradicionalment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omo regla general, para la vestimenta occidental un vestido o un traje profesional como de empresaria, de color y corte discretos. Los vestidos deben llegar por lo menos hasta la rodilla, tener mangas, no ser demasiado apretados o tener un escote revelador. Nunca use nada que haga que la audiencia cuestione su profesionalism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Evite telas que se arrugan fácilmente. Pueden parecer buenas en casa pero después de viajar pueden parecer de mala calidad. </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Evite usar joyas que distraigan la atención. No use prendedores brillantes que captan la vista o perderá su audienci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Vacíe sus bolsillos de monedas o de cualquier cosa con la cual esté tentada a jug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Si es seguro hacerlo así, deje su cartera en su asiento. No la lleve al frente con Ud. dejándola caer sobre el atri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Algunos colores y estilos de vestidos son considerados más profesionales y creíbles que otros. Los colores sólidos, tenues, le darán más autoridad. El azul es el color más popular. El azul oscuro da credibilidad y fuerza. Los azules suaves son tranquilizantes. El rojo es enérgico y dinámico. El amarillo es alegre pero también es un color de alta ansiedad. El marrón puede ser tranquilizador, pero es aburrido. El blanco es fresco y claro pero bajo las luces hará pálida su apariencia. Los colores de neón, que cambian de tono, y los que tienen tonalidades que dejan a uno con los ojos fuera de órbita, distrae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tab/>
        <w:t>Cuanto más elevado sea el escote, menos frívola parecerá.</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Un aspecto de vestido de sastre, que entalle bien, le da más poder y autor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i desea más autoridad, levante su cabello y aléjelo de su rostro para tener una expresión sobr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lija zapatos cómodos. Los tacos altos pueden hacer que parezca sofisticada, pero lo último con lo que deseará no tener que tratar cuando llegue a casa es con pies inflamados y dolori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 puede enfatizarse lo suficiente la importancia de vestirse adecuadamente para una presentación. No sólo le da una impresión creíble con sus oyentes, sino que cuando Ud. sabe que está vestida apropiadamente, puede olvidarse de su apariencia y dedicarse a dar lo mejor de lo que tiene para su audiencia. Los detalles pequeños suman para crear una gran impresión: ¡Cause una buena impre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Decoro de la plataform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in pensar para nada en la razón por la cual Ud. está en la plataforma, por favor, comprenda que está a la vista y que la gente la está mirando y emitiendo un juicio crítico acerca de Ud., y para ello se basan en su apariencia y el decoro sobre la plataforma. En realidad, comienza el minuto que ponen sus ojos en Ud. al entrar Ud. en su campo visual. La manera como camine, lo que lleve encima, y su comportamiento impacta la opinión que se forman de Ud.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Elena de White lo declara claramente: "La apariencia exterior es frecuentemente un índice de lo que es la mente, y deberíamos cuidar lo que exponemos para que el mundo juzgue nuestra fe" (</w:t>
      </w:r>
      <w:r>
        <w:rPr>
          <w:i/>
          <w:iCs/>
          <w:spacing w:val="-3"/>
          <w:lang w:val="es-ES_tradnl"/>
        </w:rPr>
        <w:t>Mensajes para los jóvenes</w:t>
      </w:r>
      <w:r>
        <w:rPr>
          <w:spacing w:val="-3"/>
          <w:lang w:val="es-ES_tradnl"/>
        </w:rPr>
        <w:t xml:space="preserve">, p. 344). Cuando aparece en público, su blanco    debería ser presentar una imagen de confianza y de discreta serenidad, sin movimientos superfluos, presentando siempre las líneas más hermosas del cuerpo sin la apariencia de mal.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Postu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 aparecer en público, el factor positivo número uno es la postura correcta. Es imprescindible para la confianza en sí mismo del líder, y también crea una sensación de seguridad en los espectadores. Algunas veces las mujeres se dejan caer en el asiento súbitamente, caminan con los hombros caídos, o se arquean tratando de hacerse más pequeñas o tratando de ocultar sus pechos. Pero caminar con los hombros caídos o dejarse caer en el asiento, sólo hacen que una mujer parezca torpe e incómoda. Una postura inadecuada le dice al mundo que Ud, no se quiere a sí mis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postura comunica una disposición. Si Ud. camina desgarbadamente, parece cansada y desdichada y proyecta esa imagen. Cuando se sienta y camina con confianza proyecta esa imagen. En realidad, su presentación no comienza cuando se levanta para hablar, sino desde el minuto que camina en el edificio y que la audiencia tiene una vislumbre de Ud. Vamos a ver algunas ideas sencillas y sin embargo eficaces que ayudarán a proyectar la imagen que Ud. desea transmit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Antes de presentar su tema, siéntese siempre derecha y aparezca tranquila y sosegada, aunque no se sienta así. Recuerde, sus oyentes ya se están formando una opinión acerca de Ud. mientras se sienta esperando el momento de habla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uando llega el momento para que pase al frente, levántese bien erguida y no mire al piso mientras camina. El mirar hacia abajo la hace aparecer menos confia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Una vez que comienza a hablar, mantenga una buena postura, sin aparecer tan tiesa que se parezca a un sold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quí va un control de la postura: Sus orejas deben estar sobre sus hombros y no echadas para adelante. Sus omóplatos deben formar una superficie plana detrás de sus hombros, no encorvados hacia adelante. Su tórax debe estar levantado hacia arriba desde el esternón impidiendo que se caiga la línea de su busto. Su estómago debe estar chato, sus rodillas ligeramente flexionadas y los dedos de sus pies, señalando derechos hacia adelante. Cuando no usa correctamente los pies, su postura no puede estar en equilibrio. Asegúrese que camina desde el torso, manteniendo sus hombros y caderas tranquilos. Puede haber un balanceo muy suave de los brazos con un paso natural, sin afectación. La longitud de su paso no debe ser demasiado corta, como pasos menuditos que la harían menearse de arriba abajo, o demasiado largos que la harían aparecer masculi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Sentándose</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ire al acercarse a una silla para sentarse. Toque el extremo de la silla con la pantorrilla de su pierna, así sabe donde está. Después agáchese hacia la silla manteniendo su espalda derecha. Coloque ahora ambas manos sobre el extremo delantero de la silla que están a los lados de sus caderas. Levante ligeramente su cuerpo y deslícese hacia atrás mientras apoya su peso sobre sus manos. Mientras está sentada, mantenga sus manos quietas y en su regazo, no en los brazos de la silla, o dobladas a lo largo de su pecho. Es mejor colocarlas hacia un lado antes dejarlas caer en el centro de su regaz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Mientras está sentada, coloque las rodillas juntas. Coloque sus pies hacia afuera, ligeramente más adelante de sus rodillas, lo que le dará una forma femenina más larga. Resista la tentación de meter sus pies debajo de su asiento. Mantenga las suelas de sus zapatos sobre el piso. Deslice el talón de un pie en el arco del otro o puede cruzarlos por los tobillos manteniendo el pie derecho hacia el frente, y ambas suelas en el piso. </w:t>
      </w:r>
      <w:r>
        <w:rPr>
          <w:i/>
          <w:iCs/>
          <w:spacing w:val="-3"/>
          <w:lang w:val="es-ES_tradnl"/>
        </w:rPr>
        <w:t>Y nunca, nunca cruce sus piernas en la plataforma</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Levantándo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ara volver a levantarse invierta el procedimiento de sentarse. Manteniendo su espalda derecha, deslícese primero hacia adelante mientras usa sus brazos sobre los costados de la silla para ayudarla a levantarse hasta que esté de pie. Si por cualquier razón se le pidiera que se parara ante una audiencia, adopte lo que se llama la postura social. Los hombros bajos y atrás, la cabeza derecha, el pecho hacia arriba, las nalgas en su lugar, las rodillas sin tensión, y después coloque el tobillo de un pie en el arco de otro con el peso sobre la pierna de atrás. La rodilla que está adelante está ligeramente doblada. Sus manos deben descansar en una posición elegante, no detrás de su espalda. Con sus codos a sus costados las manos en su cintura, y con ambas palmas hacia arriba, es una posición que puede tomar, fácil y cómo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Subiendo y bajando escale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se requiera que suba o baje escaleras, deténgase por un segundo o dos antes de comenzar. Doble sus rodillas. Mantenga sus rodillas ligeramente dobladas; con su cabeza en alto, coloque su pie en la escalera con el dedo del pie derecho hacia adelante, no hacia adentro ni hacia afuera. No observe sus pies cuando suba o baje escaleras. Descanse su mano ligeramente sobre el pasamanos si es que lo hay.</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na vez que Ud. ha practicado y dominado estas pocas reglas sencillas, podrá proyectar una imagen ejemplar a la audiencia que tiene ante Ud. Y recuerde, cuando se levante a hablar, aparezca calma, de porte sereno y confiada, a pesar de que esté muy nerviosa. Cuando llegue al atril, resista la tentación de inclinarse sobre él. Y no se apresure en su charla. Tome tiempo para prepararse. Arregle sus notas en la forma que desee. Permanezca en silencio mientras espera para asegurarse de que los oyentes están prestando atención. Establezca contacto visual con ellos, y después de esto, sólo después de esto, comience a habla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l énfasis sobre lo externo puede parecerle altanero e innecesario. Pero preocuparse de su porte cuando está en público también hará un cambio en su sentido de autoestima. Se sentirá más feliz, más confiada en sí misma, y tendrá una mayor sensación de dignidad personal. Pronto dirá la gente: "¡Caramba, Ud. ciertamente alcanzó su plenit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lgo para apoyarse-Usando un podio  (TR-30)</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mayoría de las oradoras principiantes desean estar detrás de un podio o estrado. La que no tiene experiencia lo ve como una medida de seguridad sin la cual no pueden aprender a hablar en público. En algunas circunstancias, el podio o púlpito puede ser necesario e incluso provechoso, pero hay una razón válida para no usarlo. Ud. ya ha aprendido como establecer confianza y credibilidad delante de una audiencia. Cada oradora desea aparecer tan segura de si misma y creíble como sea posible y los podios tienen una tendencia a reducir la efectividad de un orador u orad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Un podio parece ser algo donde la oradora se esconde, una forma de protegerse de la audiencia, aun cuando pueda que no sea verdad. Una oradora que no usa un podio, una que no tiene una barrera entre ella y los oyentes, parece más informada y creíble. Debido a que el 55% de lo que se comunica a una audiencia se hace de una manera no verbal, una mujer de baja estatura puede quedar casi totalmente bloqueada por un púlpito grande. Es posible que si el área del escenario está elevada por encima de los oyentes, la única parte de ella que ve la audiencia </w:t>
      </w:r>
      <w:r>
        <w:rPr>
          <w:rFonts w:eastAsia="WP TypographicSymbols" w:cs="WP TypographicSymbols" w:ascii="WP TypographicSymbols" w:hAnsi="WP TypographicSymbols"/>
          <w:spacing w:val="-3"/>
          <w:lang w:val="es-ES_tradnl"/>
        </w:rPr>
        <w:t>?</w:t>
      </w:r>
      <w:r>
        <w:rPr>
          <w:spacing w:val="-3"/>
          <w:lang w:val="es-ES_tradnl"/>
        </w:rPr>
        <w:t>puede ser la cabeza desde el mentón hacia arriba! En ese caso, mucho del impacto que podría hacer sobre sus oyentes, se perdería detrás de la made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es posible no use un podio de ninguna clase y tendrá más impacto con sus oyentes. Pero si usa uno, recuerde estos pu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No coloque sobre él sus manos. Sus manos necesitan estar libres para manejar sus notas y para hacer ges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No se apoye sobre él. Los podios tienden a hacer que un orador u oradora afloje su tensión y que su postura sea descuidada. Una postura débil la hace aparecer menos segura de si misma ante la audienci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Verifique la altura del podio. Si Ud. es baja necesitará una pequeña platadorma de madera o un trablado para parar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AUMENTANDO EL VOLUMEN -USANDO UN MICRÓFONO (TR-31)</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micrófono o sistema de altavoces pueden ayudarla a comunicarse con más claridad con una audiencia grande. Eso depende del evento programado para hablar, del tamaño de la sala, y de la cantidad de gente que asista. A menudo se proporciona un sistema de altavoces aun cuando no se lo necesite. Si la asistencia es menor de 40 y la sala no es demasiado grande, probablemente no necesitará micrófono. No está bajo la obligación de usarlo aunque le proporcionen uno. Recuerde, cuanto menos equipo use, menos cosas podrían salir mal. Si está hablando a un grupo grande, y se necesita un micrófono, considere estos puntos import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No intente usar un micrófono para sostener con la mano. La mano que sostiene micrófonos es ideal para cantores que están sólo en el frente por unos 3 minutos cada vez. Pero son un verdadero inconveniente para un orador u oradora. Como son pesados, la tendencia es a dejarlos caer algo lejos de la boca y la gente no puede escuchar. Además, impiden los gestos naturales, el uso de transparencias, y el manejo de las notas. Insista en tener un lugar donde pueda colocarse el micrófo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s ideal tener un micrófono de solapa si se puede contar con uno. Puede estar adherido a su vestido y así mantiene sus manos libres para los gestos. También le permite moverse alrededor sobre la plataforma si es necesar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Un micrófono no es un reemplazo para la actuación vocal. En otras palabras, no dependa de una pieza de equipo mecánico para hacer por su voz lo que no pone en ella. Un micrófono lo único que hace es amplificar lo que recibe y no puede realzar su voz. No dependa de un micrófono para hacer que su sonido sea bueno. Prepárese para hablar como si no fuera a usar un micrófo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Ajuste la posición del micrófono y el volumen antes de que comience a hablar. La mayoría de los micrófonos ya sea que estén en un podio o en un brazo, pueden ser ajustados y colocados a su altura. Si otros usan el micrófono antes de su presentación y cambian la altura, será necesario que Ud. reajuste la altura antes de comenzar a hablar. No comience a hablar antes de que este asunto esté solucionado. Manipular su equipo una vez que Ud. comenzó a hablar, atrae la atención al equipo más bien que a lo que Ud. está diciend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Use el micrófono. En otras palabras, si lo necesita, asegúrese de que está lo suficientemente cerca de manera que proyecte su voz a los oyentes que pretende alcanzar. Dependiendo del tipo de micrófono, su boca debe estar más o menos a unos 12 centímetros de distancia. Recuerde, si se aleja de él los oyentes perderán lo que Ud. está diciendo. Y sobre todo, no actúe como si tuviera temor de usarlo. ¡Los micrófonos no muerde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No permita que el micrófono bloquee su rostro o impida el contacto visual con la audiencia. Manténgalo debajo del nivel de la cara de manera que la audiencia pueda ver claramente su rostro. Una vez que lo puso a la altura correcta, ignore el micrófono tanto como le sea posi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ea cuidadosa cuando pronuncia palabras que comienzan con "p" o "z". Tales sonidos tienen a hacer que el micrófono haga "un ligero ruido". Cuando usa un micrófono pronuncie esos sonidos con más suav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Así como un micrófono amplía la voz, así los micrófonos amplían otros sonidos como cuando mueve las notas, tose, rasca algo, y otros ruidos. ¡Cuid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puede dar su charla sin un micrófono, por supuesto, hágalo. Se ahorrará muchos problemas. Le dará más libertad para moverse alrededor, para ser más expresiva y genuina. Si Ud. está en una situación donde el micrófono no funciona apropiadamente durante su discurso, deje de hablar y pida a la persona que está a cargo del evento, o la persona que se encarga de la amplificación que corrija el problema. Evite dar golpecitos o soplar en el micrófono. Una vez que está corregido el problema, diga algo así, "creo que ahora se corrigió el problema. Estábamos hablando acerca de..." y continúe con su presentación. No necesita pedir disculpas. El problema quedó corregido, así que avan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Venciendo el miedo a salir a escena (TR-32, 33)</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erviosismo, frío en el estómago, temblores. El temor de hablar en público se lo denomina "miedo al público", o "miedo al escenario", pero comienza mucho antes de que uno llegue al escenario. Para muchas comienza el minuto que consiguen la invitación para hablar. Algunas temen a su audiencia, y cuanto más temor tenga de ella, más nerviosa se va a poner. En realidad, los oyentes generalmente se compadecen del miedo al escenario. Aun si notan que Ud. tiene miedo, por lo general intentan animar a la oradora. Aquí hay algunas indicaciones para ayudarla a vencer el tem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Elija sus propios temas. Cuanto más le guste, más estará propensa a ver a su audiencia como amigabl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w:t>
        <w:tab/>
        <w:t xml:space="preserve">Siga el principio, "como si". Actúe como </w:t>
      </w:r>
      <w:r>
        <w:rPr>
          <w:i/>
          <w:iCs/>
          <w:spacing w:val="-3"/>
          <w:lang w:val="es-ES_tradnl"/>
        </w:rPr>
        <w:t>si</w:t>
      </w:r>
      <w:r>
        <w:rPr>
          <w:spacing w:val="-3"/>
          <w:lang w:val="es-ES_tradnl"/>
        </w:rPr>
        <w:t xml:space="preserve"> estuviera segura de sí misma, y verdaderamente llegará a estar más llena de confianza. Esta es una teoría sicológica real, en pocas palabras: su cuerpo tiende a hacer lo que espera su mente. Si su mente espera una presentación exitosa, es más probable que su cuerpo la produz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 xml:space="preserve">* </w:t>
        <w:tab/>
        <w:t>Presente un rostro feliz. Si Ud. sonríe, será mucho más probable que sus oyentes se sonrían con Ud. Si Ud. parece asustada y desdichada, inconscientemente establecerá esa disposición de ánimo para la infelic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Piense en forma positiva. Evite los pensamientos negativos como evita una plaga. En vez de eso, use declaraciones para usted misma, que le den seguridad: "Estoy bien preparada y conozco mi tema. Por eso se me pidió que lo expusiera, lo puedo presentar bien". ¡Este tipo de pensamiento positivo realmente funcio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Imagínese a sus oyentes como amigables, más bien que tenerles miedo. Recuerde que no están contra Ud, al menos todavía no. Han venido voluntariamente a escucharla. Actúe como si le gustaran, piense que van a pasar un buen tiempo juntos y será más probable que a ellos les guste 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imule que está contenta. No pase al frente y diga, "Sencillamente, tendría que decirles lo nerviosa que estoy". Ud, puede estar asustada, ¡pero nadie lo sabrá si Ud. no se lo di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Ore. Hágalo como una práctica, orar antes de su presentación. Pida por Ud. mientras está pronunciando el tema, pero también ore por las personas en la audiencia, para que puedan recibir todos los pensamientos de amor y de buena voluntad que Ud. tiene para el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realidad, algunas personas se sacuden o tiemblan cuando tienen temor. Pero aun el temblar no muestra ni la mitad de lo que Ud. cree que muestra. Si Ud. tiembla, deje el micrófono en su lugar más bien que tenerlo en su mano. Deje sus notas sobre el atril de modo que las personas no las vean sacudirse en sus manos. Si le tiemblan las piernas, cambie su peso entre ellas. O inclínese hacia adelante y tome el atril con las dos manos hasta que deje de tembl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réalo o no, el miedo al público tiene sus puntos buenos. El temor produce energía y Ud. puede extraer esa energía y entusiasmo para que la ayuden a dar una presentación más poderosa. Como la mayoría de las personas ven el hablar en público como algo muy difícil, cuando Ud. se levanta para hablar, automáticamente obtendrá algún respeto. Difícilmente tiene que hacer alguna otra cosa. Sencillamente, el estar en pie ante un grupo merece respeto. Además, si Ud. está bien preparada puede tener confianza en su habilidad para salir airosa. Dígase a Ud. misma, "Estoy completamente preparada, escribí una buena charla, y conozco mi material. Voy a ir allí y con la ayuda de Dios haré una buena tarea". Téngalo presente, ¡la mejor manera de vencer el temor al público es creer en U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cepte cada oportunidad que pueda para hablar. Cada vez que pasa al frente, le llegará a ser más fácil. Con el tiempo, no será tan aterrad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sz w:val="32"/>
          <w:szCs w:val="32"/>
          <w:lang w:val="es-ES_tradnl"/>
        </w:rPr>
        <w:t>CREDIBILIDAD</w:t>
      </w:r>
      <w:r>
        <w:rPr>
          <w:b/>
          <w:bCs/>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no de los objetivos principales cuando se habla a una audiencia es establecer credibilidad y buena voluntad. La credibilidad es mayormente un asunto de que sus oyentes la perciban como que está calificada para hablar sobre un tópico dado. Por ejemplo, si yo intentara hablarle a Ud. acerca de la física nuclear, tendría que dar pasos drásticos para demostrar mi credibilidad sobre ese tema, pues tengo un conocimiento limitado sobre él. Ud. también debe establecer credibilidad ante su audiencia. Su credibilidad viene de su posición al ser elegida como una líder de mujeres; de la lectura; de las clases que ha tomado, etc. Cualquiera que sea la fuente de sus conocimientos, sus oyentes necesitan saberl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e pueden ayudar en su credibilidad, si prepara con anticipación una presentación a máquina o computadora y se la envía al que se la pidió que la presentara en público. Como yo hablo profesionalmente para muchas organizaciones, esto es lo que he hecho. Mi presentación incluye la cantidad de libros que escribí, los idiomas a los que fueron traducidos, galardones especiales y menciones honoríficas que recibí, personalidades con los que he aparecido, y unos pocos hechos pertinentes que establecerán mi credibilidad a un grupo antes de comenzar a hablar. Esto fomenta una actitud positiva entre la audiencia y me deja con menos "pruebas" que presenta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t>COMPROMISOS DE GÉNERO</w:t>
      </w:r>
    </w:p>
    <w:p>
      <w:pPr>
        <w:pStyle w:val="Normal"/>
        <w:tabs>
          <w:tab w:val="clear" w:pos="720"/>
          <w:tab w:val="left" w:pos="-720" w:leader="none"/>
        </w:tabs>
        <w:suppressAutoHyphens w:val="true"/>
        <w:jc w:val="both"/>
        <w:rPr>
          <w:b/>
          <w:b/>
          <w:bCs/>
          <w:spacing w:val="-3"/>
          <w:sz w:val="32"/>
          <w:szCs w:val="32"/>
          <w:lang w:val="es-ES_tradnl"/>
        </w:rPr>
      </w:pPr>
      <w:r>
        <w:rPr>
          <w:b/>
          <w:bCs/>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na cantidad de investigadores creen que las diferencias de género (masculino, femenino), en la práctica de la conversación resultan en comunicaciones equivocadas que ocurren a menudo en la conversación entre hombres y mujeres. Por ejemplo, la investigación muestra que las mujeres tienen la tendencia a asentir más con la cabeza y dan más claves verbales afirmativas que los hombres. En contraste, los hombres interpretan tales señales como que significan "estoy de acuerdo", más bien que significando "entiendo". Una oradora que ve que los hombres en su audiencia </w:t>
      </w:r>
    </w:p>
    <w:p>
      <w:pPr>
        <w:pStyle w:val="Normal"/>
        <w:tabs>
          <w:tab w:val="clear" w:pos="720"/>
          <w:tab w:val="left" w:pos="-720" w:leader="none"/>
        </w:tabs>
        <w:suppressAutoHyphens w:val="true"/>
        <w:jc w:val="both"/>
        <w:rPr>
          <w:spacing w:val="-3"/>
          <w:lang w:val="es-ES_tradnl"/>
        </w:rPr>
      </w:pPr>
      <w:r>
        <w:rPr>
          <w:spacing w:val="-3"/>
          <w:lang w:val="es-ES_tradnl"/>
        </w:rPr>
        <w:t>fallan en asentir con la cabeza indicando que están de acuerdo con lo que dice, puede suponer que no están escuchando, que no concuerdan con lo que dice, o que la están pasando por al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hombres también pueden ver los tópicos de una manera diferente de lo que los ven las mujeres. Y hablando en general, los hombres tienen niveles diferentes de interés, conocimiento, y experiencia de los que tienen las mujeres acerca del tema que se esté  presentando. Para captar el interés masculino sobre un tópico, no se olvide de incluir ejemplos y relatos con los cuales puedan relacionarse los homb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PONIENDO MANOS A LA OBRA-ASUNTOS MULTICULTURALES (TR-34)</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se esté dirigiendo a una cultura con la que no está familiarizada, sea cuidadosa con su lenguaje corporal. Por ejemp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os norteamericanos hacen una inclinación con sus cabezas para significar "sí" y las sacuden para indicar "no". Los búlgaros hacen el conjunto opuesto de señales no verb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a señal de poner el pulgar hacia arriba, que los norteamericanos toman como significando "de acuerdo o, buen trabajo", llega a ser un insulto vulgar en Gre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l círculo formado con el pulgar y el dedo índice que significa "de acuerdo" en Norteamérica, es un signo obsceno en el sur de Italia y, en Francia y Bélgica puede significar, "Ud. no vale na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os norteamericanos ven el contacto visual como una señal de honestidad, pero en otras culturas mirar hacia abajo es una señal de apropiada de deferencia. En los países musulmanes, no se supone que los hombres y las mujeres hagan contacto visu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os norteamericanos sonríen mucho más a menudo que otras personas de otros países. Por ejemplo, los japoneses sonríen sólo cuando se divierten, pero también cubren con la sonrisa el desconcierto, la tristeza, e incluso la i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n otras palabras, cuando hable ante una cultura con la que no está familiarizado, consulte con una líder que conozca esa cultura, para ver que comunica lo que usted </w:t>
      </w:r>
      <w:r>
        <w:rPr>
          <w:i/>
          <w:iCs/>
          <w:spacing w:val="-3"/>
          <w:lang w:val="es-ES_tradnl"/>
        </w:rPr>
        <w:t>cree</w:t>
      </w:r>
      <w:r>
        <w:rPr>
          <w:spacing w:val="-3"/>
          <w:lang w:val="es-ES_tradnl"/>
        </w:rPr>
        <w:t xml:space="preserve"> que comuni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sz w:val="32"/>
          <w:szCs w:val="32"/>
          <w:lang w:val="es-ES_tradnl"/>
        </w:rPr>
      </w:pPr>
      <w:r>
        <w:rPr>
          <w:b/>
          <w:bCs/>
          <w:spacing w:val="-3"/>
          <w:sz w:val="32"/>
          <w:szCs w:val="32"/>
          <w:lang w:val="es-ES_tradnl"/>
        </w:rPr>
        <w:t>PALABRA FINALES</w:t>
      </w:r>
    </w:p>
    <w:p>
      <w:pPr>
        <w:pStyle w:val="Normal"/>
        <w:tabs>
          <w:tab w:val="clear" w:pos="720"/>
          <w:tab w:val="left" w:pos="-720" w:leader="none"/>
        </w:tabs>
        <w:suppressAutoHyphens w:val="true"/>
        <w:jc w:val="both"/>
        <w:rPr>
          <w:spacing w:val="-3"/>
          <w:sz w:val="32"/>
          <w:szCs w:val="32"/>
          <w:lang w:val="es-ES_tradnl"/>
        </w:rPr>
      </w:pPr>
      <w:r>
        <w:rPr>
          <w:spacing w:val="-3"/>
          <w:sz w:val="32"/>
          <w:szCs w:val="32"/>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las cosas no salen tan bien como Ud. había esperado, no se desanime. Al igual que todas las técnicas, lo hará mejor cada vez que tenga que hacer otra presentación en público. Muchos de los que han hecho un impacto positivo en el mundo han sido oradores. Tenga en cuenta que la expresión de grandes ideas e información hace que suceda grandes cos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Manténgase creciendo y estableciendo confianza y pericia como una buena oradora. Enriquecerá su vida y las vidas de todos los que están en su audiencia. Muy bien puede darse el caso de que sus presentaciones toquen las vidas de muchas personas a lo largo de un período de tiempo y ayuden a esas personas a sacar más de la vida, y a crecer en el Señor, así como a prepararlos para la segunda venida de Cristo. </w:t>
      </w:r>
      <w:r>
        <w:rPr>
          <w:rFonts w:eastAsia="WP TypographicSymbols" w:cs="WP TypographicSymbols" w:ascii="WP TypographicSymbols" w:hAnsi="WP TypographicSymbols"/>
          <w:spacing w:val="-3"/>
          <w:lang w:val="es-ES_tradnl"/>
        </w:rPr>
        <w:t>?</w:t>
      </w:r>
      <w:r>
        <w:rPr>
          <w:spacing w:val="-3"/>
          <w:lang w:val="es-ES_tradnl"/>
        </w:rPr>
        <w:t>Es una sensación maravillosa darse cuenta que Dios la ha usado para tocar las vidas de las person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Notas:</w:t>
      </w:r>
    </w:p>
    <w:p>
      <w:pPr>
        <w:pStyle w:val="Normal"/>
        <w:tabs>
          <w:tab w:val="clear" w:pos="720"/>
          <w:tab w:val="left" w:pos="-720" w:leader="none"/>
          <w:tab w:val="left" w:pos="0" w:leader="none"/>
        </w:tabs>
        <w:suppressAutoHyphens w:val="true"/>
        <w:ind w:left="720" w:hanging="720"/>
        <w:jc w:val="both"/>
        <w:rPr/>
      </w:pPr>
      <w:r>
        <w:rPr>
          <w:spacing w:val="-3"/>
          <w:vertAlign w:val="superscript"/>
          <w:lang w:val="es-ES_tradnl"/>
        </w:rPr>
        <w:t>*</w:t>
      </w:r>
      <w:r>
        <w:rPr>
          <w:spacing w:val="-3"/>
          <w:lang w:val="es-ES_tradnl"/>
        </w:rPr>
        <w:tab/>
        <w:t>Este último párrafo es para aclarar, es del traductor, profesor de oratoria y homilética.</w:t>
      </w:r>
    </w:p>
    <w:p>
      <w:pPr>
        <w:pStyle w:val="Normal"/>
        <w:tabs>
          <w:tab w:val="clear" w:pos="720"/>
          <w:tab w:val="left" w:pos="-720" w:leader="none"/>
          <w:tab w:val="left" w:pos="0" w:leader="none"/>
        </w:tabs>
        <w:suppressAutoHyphens w:val="true"/>
        <w:ind w:left="720" w:hanging="720"/>
        <w:jc w:val="both"/>
        <w:rPr/>
      </w:pPr>
      <w:r>
        <w:rPr>
          <w:spacing w:val="-3"/>
          <w:vertAlign w:val="superscript"/>
          <w:lang w:val="es-ES_tradnl"/>
        </w:rPr>
        <w:t>**</w:t>
      </w:r>
      <w:r>
        <w:rPr>
          <w:spacing w:val="-3"/>
          <w:lang w:val="es-ES_tradnl"/>
        </w:rPr>
        <w:t xml:space="preserve"> </w:t>
        <w:tab/>
        <w:t>Esta es otra contribución del traductor</w:t>
      </w:r>
    </w:p>
    <w:p>
      <w:pPr>
        <w:pStyle w:val="Normal"/>
        <w:tabs>
          <w:tab w:val="clear" w:pos="720"/>
          <w:tab w:val="left" w:pos="-720" w:leader="none"/>
          <w:tab w:val="left" w:pos="0" w:leader="none"/>
        </w:tabs>
        <w:suppressAutoHyphens w:val="true"/>
        <w:ind w:left="720" w:hanging="720"/>
        <w:jc w:val="both"/>
        <w:rPr/>
      </w:pPr>
      <w:r>
        <w:rPr>
          <w:spacing w:val="-3"/>
          <w:vertAlign w:val="superscript"/>
          <w:lang w:val="es-ES_tradnl"/>
        </w:rPr>
        <w:t>***</w:t>
      </w:r>
      <w:r>
        <w:rPr>
          <w:spacing w:val="-3"/>
          <w:lang w:val="es-ES_tradnl"/>
        </w:rPr>
        <w:tab/>
        <w:t>Este párrafo, el bosquejo y el párrafo siguiente son colaboración del traduct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sz w:val="44"/>
          <w:szCs w:val="44"/>
          <w:lang w:val="es-ES_tradnl"/>
        </w:rPr>
      </w:pPr>
      <w:r>
        <w:rPr>
          <w:b/>
          <w:bCs/>
          <w:spacing w:val="-3"/>
          <w:sz w:val="44"/>
          <w:szCs w:val="44"/>
          <w:lang w:val="es-ES_tradnl"/>
        </w:rPr>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ivel 1</w:t>
      <w:tab/>
      <w:t>Principios de oratori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4</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4</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5" w:type="dxa"/>
      <w:tblLayout w:type="fixed"/>
      <w:tblCellMar>
        <w:top w:w="0" w:type="dxa"/>
        <w:left w:w="70" w:type="dxa"/>
        <w:bottom w:w="0" w:type="dxa"/>
        <w:right w:w="70" w:type="dxa"/>
      </w:tblCellMar>
    </w:tblPr>
    <w:tblGrid>
      <w:gridCol w:w="9500"/>
    </w:tblGrid>
    <w:tr>
      <w:trPr/>
      <w:tc>
        <w:tcPr>
          <w:tcW w:w="9500" w:type="dxa"/>
          <w:tcBorders>
            <w:top w:val="dashed" w:sz="6" w:space="0" w:color="auto"/>
            <w:left w:val="dashed" w:sz="6" w:space="0" w:color="auto"/>
            <w:bottom w:val="single" w:sz="6" w:space="0" w:color="000000"/>
            <w:right w:val="dashed" w:sz="6" w:space="0" w:color="auto"/>
          </w:tcBorders>
        </w:tcPr>
        <w:p>
          <w:pPr>
            <w:pStyle w:val="Header"/>
            <w:tabs>
              <w:tab w:val="clear" w:pos="8838"/>
              <w:tab w:val="center" w:pos="4419" w:leader="none"/>
              <w:tab w:val="right" w:pos="9356" w:leader="none"/>
            </w:tabs>
            <w:rPr>
              <w:b/>
              <w:b/>
              <w:bCs/>
              <w:sz w:val="18"/>
              <w:szCs w:val="18"/>
            </w:rPr>
          </w:pPr>
          <w:r>
            <w:rPr>
              <w:b/>
              <w:bCs/>
              <w:sz w:val="18"/>
              <w:szCs w:val="18"/>
            </w:rPr>
            <w:t>Ministerios de la Mujer</w:t>
            <w:tab/>
            <w:tab/>
            <w:t>Curso de liderazgo</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3:04:00Z</dcterms:created>
  <dc:creator>David Pio Gullon Canedo</dc:creator>
  <dc:description/>
  <dc:language>en-US</dc:language>
  <cp:lastModifiedBy>Sede Administrativa</cp:lastModifiedBy>
  <cp:lastPrinted>2003-05-08T10:48:00Z</cp:lastPrinted>
  <dcterms:modified xsi:type="dcterms:W3CDTF">2003-05-08T13:50:00Z</dcterms:modified>
  <cp:revision>13</cp:revision>
  <dc:subject/>
  <dc:title/>
</cp:coreProperties>
</file>